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/>
        <w:tab/>
        <w:t xml:space="preserve">Warunkiem ubiegania się o stypendium szkolne jest trudna sytuacja materialna rodziny ucznia, wynikająca z niskich dochodów na osobę w rodzinie. Zgodnie </w:t>
        <w:br/>
        <w:t xml:space="preserve">z obowiązującymi przepisami miesięczna wysokość dochodu na osobę w rodzinie ucznia ubiegającego się o stypendium szkolne nie może przekroczyć kwoty </w:t>
      </w:r>
      <w:r>
        <w:rPr>
          <w:b/>
        </w:rPr>
        <w:t>456,00</w:t>
      </w:r>
      <w:r>
        <w:rPr/>
        <w:t xml:space="preserve"> zł netto. Natomiast od 01.10.2015 zgodnie z Rozporządzeniem Rady Ministrów nr RM-110-49-15 </w:t>
        <w:br/>
        <w:t xml:space="preserve">z dnia 14 lipca 2015 r. kwota kryterium dochodowego kwalifikującego do pomocy wynosić będzie </w:t>
      </w:r>
      <w:r>
        <w:rPr>
          <w:b/>
        </w:rPr>
        <w:t>514,00</w:t>
      </w:r>
      <w:r>
        <w:rPr/>
        <w:t xml:space="preserve"> zł nettona osobę w rodzinie. </w:t>
      </w:r>
      <w:r>
        <w:rPr>
          <w:b/>
        </w:rPr>
        <w:t xml:space="preserve">Informacja ta oznacza, iż wnioski o przyznanie stypendium szkolnego na rok szkolny 2015/2016 nadal należy złożyć </w:t>
        <w:br/>
        <w:t xml:space="preserve">w nieprzekraczalnym terminie do 15 września 2015 r., lecz wszystkie osoby, którym dochód w miesiącu sierpniu 2015 r. na osobę w rodzinie nie przekraczał kwoty 514,00 zł netto, uzyskają prawo do przyznania stypendium szkolnego na rok szkolny 2015/2016 </w:t>
        <w:br/>
        <w:t>od miesiąca października 20105 r.</w:t>
      </w:r>
    </w:p>
    <w:p>
      <w:pPr>
        <w:pStyle w:val="Normal"/>
        <w:rPr/>
      </w:pPr>
      <w:r>
        <w:rPr/>
        <w:t xml:space="preserve">Wszelkich dodatkowych informacji w przedmiotowej sprawie udzielają pracownicy </w:t>
      </w:r>
      <w:r>
        <w:rPr>
          <w:b/>
        </w:rPr>
        <w:t>Sekcji Usług Środowiskowych i Instytucjonalnych w dniach:</w:t>
      </w:r>
    </w:p>
    <w:p>
      <w:pPr>
        <w:pStyle w:val="Normal"/>
        <w:rPr>
          <w:b/>
          <w:b/>
        </w:rPr>
      </w:pPr>
      <w:r>
        <w:rPr>
          <w:b/>
        </w:rPr>
        <w:t xml:space="preserve">poniedziałek, środa, czwartek w godz. 7:30 – 15:30, wtorek w godz. 7:30 – 16:00,  </w:t>
        <w:br/>
        <w:t>piątek w godz. 7:30 – 15:00</w:t>
      </w:r>
    </w:p>
    <w:p>
      <w:pPr>
        <w:pStyle w:val="Normal"/>
        <w:rPr/>
      </w:pPr>
      <w:r>
        <w:rPr>
          <w:b/>
        </w:rPr>
        <w:t xml:space="preserve">przy ul. Polskiej Organizacji Wojskowej 2, tel. </w:t>
      </w:r>
      <w:r>
        <w:rPr>
          <w:b/>
          <w:lang w:val="en-US"/>
        </w:rPr>
        <w:t xml:space="preserve">(34)372-42-00, </w:t>
      </w:r>
    </w:p>
    <w:p>
      <w:pPr>
        <w:pStyle w:val="Normal"/>
        <w:rPr/>
      </w:pPr>
      <w:r>
        <w:rPr>
          <w:lang w:val="en-US"/>
        </w:rPr>
        <w:t xml:space="preserve">email: </w:t>
      </w:r>
      <w:hyperlink r:id="rId2" w:tgtFrame="_blank">
        <w:r>
          <w:rPr>
            <w:rStyle w:val="InternetLink"/>
            <w:color w:val="000080"/>
            <w:lang w:val="en-US"/>
          </w:rPr>
          <w:t>stypendia@mops.czestochowa.pl</w:t>
        </w:r>
      </w:hyperlink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 przypadku ubiegania się o pomoc materialną – stypendium szkolne dla ucznia  </w:t>
        <w:br/>
        <w:t>do wniosku należy dołączyć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1. Zaświadczenie pracodawcy o wysokości wynagrodzenia uzyskanego z tytułu zatrudnienia       w miesiącu poprzedzającym złożenie wniosku, zawierające informacje o potrąconej zaliczce na podatek dochodowy od osób fizycznych, składek na ubezpieczenie zdrowotne, składek </w:t>
        <w:br/>
        <w:t xml:space="preserve">na ubezpieczenia społeczne. </w:t>
      </w:r>
    </w:p>
    <w:p>
      <w:pPr>
        <w:pStyle w:val="Normal"/>
        <w:jc w:val="both"/>
        <w:rPr/>
      </w:pPr>
      <w:r>
        <w:rPr/>
        <w:t xml:space="preserve">Dochód pomniejsza się o wysokość alimentów przekazanych na rzecz osoby spoza rodziny </w:t>
      </w:r>
    </w:p>
    <w:p>
      <w:pPr>
        <w:pStyle w:val="Normal"/>
        <w:tabs>
          <w:tab w:val="clear" w:pos="708"/>
          <w:tab w:val="left" w:pos="2545" w:leader="none"/>
        </w:tabs>
        <w:jc w:val="both"/>
        <w:rPr>
          <w:sz w:val="20"/>
          <w:szCs w:val="20"/>
        </w:rPr>
      </w:pPr>
      <w:r>
        <w:rPr/>
        <w:t>na podstawie przekazów lub przelewów pieniężnych dokumentujących wysokość alimentów</w:t>
        <w:tab/>
      </w:r>
    </w:p>
    <w:p>
      <w:pPr>
        <w:pStyle w:val="Normal"/>
        <w:jc w:val="both"/>
        <w:rPr/>
      </w:pPr>
      <w:r>
        <w:rPr/>
        <w:t xml:space="preserve">2. Zaświadczenie o wysokości wynagrodzenia uzyskanego na podstawie umowy zlecenia, umowy o dzieło, umowy agencyjnej albo w okresie członkostwa w rolniczej spółdzielni produkcyjnej lub spółdzielni kółek rolniczych, zawierające informacje o potrąconej zaliczce na podatek dochodowy od osób fizycznych, składek na ubezpieczenie zdrowotne, składek </w:t>
        <w:br/>
        <w:t>na ubezpieczenia społecz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3. Zaświadczenia lub decyzje organów przyznających świadczenia pieniężne o charakterze stałym lub okresowym.</w:t>
      </w:r>
    </w:p>
    <w:p>
      <w:pPr>
        <w:pStyle w:val="Normal"/>
        <w:jc w:val="both"/>
        <w:rPr/>
      </w:pPr>
      <w:r>
        <w:rPr/>
        <w:t>Uwaga! Do wniosku nie należy dołączać decyzji i zaświadczeń o świadczeniach otrzymywanych z MOPS w Częstochowie, Wydziału Komunalnego Urzędu Miasta Częstochowy oraz Powiatowego Urzędu Pracy w Częstochowie.</w:t>
      </w:r>
    </w:p>
    <w:p>
      <w:pPr>
        <w:pStyle w:val="Normal"/>
        <w:jc w:val="both"/>
        <w:rPr/>
      </w:pPr>
      <w:r>
        <w:rPr/>
        <w:t>W przypadku pobierania takiego świadczenia wystarczy na formularzu wniosku wpisać kwotę (netto).</w:t>
      </w:r>
    </w:p>
    <w:p>
      <w:pPr>
        <w:pStyle w:val="Normal"/>
        <w:jc w:val="both"/>
        <w:rPr/>
      </w:pPr>
      <w:r>
        <w:rPr/>
        <w:t>4. Aktualną decyzję organu rentowego przyznającą rentę lub emeryturę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5. Decyzję o przyznaniu świadczenia przedemerytalnego lub zasiłku przedemerytaln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6. Zaświadczenie ze szkoły o podjęciu lub kontynuowaniu nauki z uwzględnieniem wysokości stypendium otrzymanego z uczelni/szkoły w  miesiącu  poprzedzającym  złożenie  wniosku  w  przypadku,  gdy  w  rodzinie  jest  uczeń  lub  student,  z  wyjątkiem  ucznia/słuchacza ubiegającego się o pomoc materialn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7. Zaświadczenie o posiadaniu / nie  posiadaniu gospodarstwa rolnego, zawierające informację o wielkości gospodarstwa  w  hektarach przeliczeniowych wydane przez właściwy urząd gminy lub aktualny nakaz płatniczy w przypadku posiadania gospodarstwa rolnego,</w:t>
      </w:r>
    </w:p>
    <w:p>
      <w:pPr>
        <w:pStyle w:val="Normal"/>
        <w:jc w:val="both"/>
        <w:rPr/>
      </w:pPr>
      <w:r>
        <w:rPr/>
        <w:t>z wyjątkiem gospodarstwa rolnego położonego na terenie Gminy Częstochowa.</w:t>
      </w:r>
    </w:p>
    <w:p>
      <w:pPr>
        <w:pStyle w:val="Normal"/>
        <w:jc w:val="both"/>
        <w:rPr/>
      </w:pPr>
      <w:r>
        <w:rPr/>
        <w:t>W przypadku odliczenia powierzchni gospodarstwa oddanej w dzierżawę proszę dołączyć kopię umowy dzierżawy wraz z oryginałem do wglądu. Przyjmuje się, że z 1 ha przeliczeniowego uzyskuje się miesięczny dochód w wysokości 207 z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8. Odpis prawomocnego wyroku sądu orzekającego rozwód, separację lub przyznającego alimenty; akt zgonu w uzasadnionym przypadk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9. Zaświadczenie wydane przez naczelnika właściwego urzędu skarbowego za poprzedni rok kalendarzowy w przypadku prowadzenia pozarolniczej działalności  gospodarczej  opodatkowanej  na  zasadach  określonych  w  przepisach  o  podatku  dochodowym  od  osób</w:t>
      </w:r>
    </w:p>
    <w:p>
      <w:pPr>
        <w:pStyle w:val="Normal"/>
        <w:jc w:val="both"/>
        <w:rPr/>
      </w:pPr>
      <w:r>
        <w:rPr/>
        <w:t>fizycznych.</w:t>
      </w:r>
    </w:p>
    <w:p>
      <w:pPr>
        <w:pStyle w:val="Normal"/>
        <w:jc w:val="both"/>
        <w:rPr/>
      </w:pPr>
      <w:r>
        <w:rPr/>
        <w:t xml:space="preserve">Za  dochód  przyjmuje  się  przychód  z tej  działalności pomniejszony o  koszty uzyskania  przychodu,  obciążenie  podatkiem należnym określonym w przepisach o podatku dochodowym od osób fizycznych i składkami na ubezpieczenie zdrowotne określonymi </w:t>
        <w:br/>
        <w:t xml:space="preserve">w przepisach o świadczeniach opieki zdrowotnej finansowanych ze środków publicznych, związane z prowadzeniem tej działalności oraz odliczonymi od dochodu składkami </w:t>
        <w:br/>
        <w:t>na ubezpieczenia społeczne nie zaliczonymi do kosztów uzyskania przychodów, określonymi w odrębnych przepisach, z tym  że dochód ustala się, dzieląc kwotę dochodu z działalności gospodarczej wykazanego w zeznaniu podatkowym złożonym za poprzedni rok kalendarzowy przez liczbę miesięcy, w których podatnik prowadził działalność, a jeżeli nie prowadził działalności, za dochód przyjmuje się kwotę zadeklarowaną w oświadczeniu tej osob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10. Jeżeli podatnik wpłaca zaliczki na podatek dochodowy w formie uproszczonej, a także jeżeli nie złożył deklaracji, jego dochód ustala się dzieląc kwotę dochodu z działalności gospodarczej za poprzedni rok kalendarzowy przez liczbę miesięcy, w których podatnik prowadził działalność; a jeśli nie prowadził działalności, dochód ustala się w oparciu </w:t>
        <w:br/>
        <w:t>o oświadczenie tej osob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1. Zaświadczenie wydane przez naczelnika właściwego urzędu skarbowego zawierającego informację o formie opodatkowania oraz dowody opłacenia składek w ZUS w przypadku prowadzenia pozarolniczej działalności gospodarczej na zasadach określonych w przepisach</w:t>
      </w:r>
    </w:p>
    <w:p>
      <w:pPr>
        <w:pStyle w:val="Normal"/>
        <w:jc w:val="both"/>
        <w:rPr/>
      </w:pPr>
      <w:r>
        <w:rPr/>
        <w:t>o zryczałtowanym podatku dochodowym od niektórych przychodów osiąganych przez osoby fizyczne.</w:t>
      </w:r>
    </w:p>
    <w:p>
      <w:pPr>
        <w:pStyle w:val="Normal"/>
        <w:jc w:val="both"/>
        <w:rPr/>
      </w:pPr>
      <w:r>
        <w:rPr/>
        <w:t>Za dochód przyjmuje się kwotę zadeklarowaną w oświadczeniu tej osob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2. Inne dokumenty niezbędne do ustalenia sytuacji dochodowej rodzin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3. Do dochodu nie wlicza się:</w:t>
      </w:r>
    </w:p>
    <w:p>
      <w:pPr>
        <w:pStyle w:val="Normal"/>
        <w:jc w:val="both"/>
        <w:rPr/>
      </w:pPr>
      <w:r>
        <w:rPr/>
        <w:t>a) jednorazowego pieniężnego świadczenia socjalnego;</w:t>
      </w:r>
    </w:p>
    <w:p>
      <w:pPr>
        <w:pStyle w:val="Normal"/>
        <w:jc w:val="both"/>
        <w:rPr/>
      </w:pPr>
      <w:r>
        <w:rPr/>
        <w:t>b) zasiłku celowego;</w:t>
      </w:r>
    </w:p>
    <w:p>
      <w:pPr>
        <w:pStyle w:val="Normal"/>
        <w:jc w:val="both"/>
        <w:rPr/>
      </w:pPr>
      <w:r>
        <w:rPr/>
        <w:t xml:space="preserve">c) pomocy materialnej mającej charakter socjalny albo motywacyjny, o których mowa </w:t>
        <w:br/>
        <w:t>w ustawie z dnia 7 września 1991 r. o systemie oświaty (Dz.U. z 1991 r. Nr 95, poz. 425).;</w:t>
      </w:r>
    </w:p>
    <w:p>
      <w:pPr>
        <w:pStyle w:val="Normal"/>
        <w:jc w:val="both"/>
        <w:rPr/>
      </w:pPr>
      <w:r>
        <w:rPr/>
        <w:t>d) wartości świadczenia w naturze;</w:t>
      </w:r>
    </w:p>
    <w:p>
      <w:pPr>
        <w:pStyle w:val="Normal"/>
        <w:jc w:val="both"/>
        <w:rPr/>
      </w:pPr>
      <w:r>
        <w:rPr/>
        <w:t>e) świadczenia przysługującego osobie bezrobotnej na podstawie przepisów o promocji zatrudnienia i instytucjach rynku pracy z tytułu wykonywania prac społecznie użyte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W przypadku ubiegania się o pomoc materialną– zasiłek szkolny dla ucznia do wniosku należy dołączyć:</w:t>
      </w:r>
    </w:p>
    <w:p>
      <w:pPr>
        <w:pStyle w:val="Normal"/>
        <w:jc w:val="both"/>
        <w:rPr/>
      </w:pPr>
      <w:r>
        <w:rPr/>
        <w:t>1. Dokumenty niezbędne do określenia źródła i wysokości dochodu w rodzinie;</w:t>
      </w:r>
    </w:p>
    <w:p>
      <w:pPr>
        <w:pStyle w:val="Normal"/>
        <w:jc w:val="both"/>
        <w:rPr/>
      </w:pPr>
      <w:r>
        <w:rPr/>
        <w:t>2. Zaświadczenie ze szkoły o podjęciu lub kontynuowaniu nauki;</w:t>
      </w:r>
    </w:p>
    <w:p>
      <w:pPr>
        <w:pStyle w:val="Normal"/>
        <w:jc w:val="both"/>
        <w:rPr/>
      </w:pPr>
      <w:r>
        <w:rPr/>
        <w:t xml:space="preserve">3. Dokumenty potwierdzające fakt wystąpienia zdarzenia losowego; </w:t>
      </w:r>
    </w:p>
    <w:p>
      <w:pPr>
        <w:pStyle w:val="Normal"/>
        <w:jc w:val="both"/>
        <w:rPr/>
      </w:pPr>
      <w:r>
        <w:rPr/>
        <w:t>Zdarzeniem losowym jest w szczególności: nieszczęśliwy wypadek; choroba ucznia lub członków rodziny;  śmierć najbliższego członka rodziny; inne nagłe okoliczności losowe, które mogą mieć wpływ na pogorszenie sytuacji materialnej.</w:t>
      </w:r>
    </w:p>
    <w:p>
      <w:pPr>
        <w:pStyle w:val="Normal"/>
        <w:jc w:val="both"/>
        <w:rPr/>
      </w:pPr>
      <w:r>
        <w:rPr/>
        <w:t>4. Faktury i rachunki imienne oraz inne dokumenty potwierdzające przejściowo trudną sytuację materialną w rodzinie ucznia z powodu zdarzenia losowego.</w:t>
      </w:r>
    </w:p>
    <w:p>
      <w:pPr>
        <w:pStyle w:val="Normal"/>
        <w:jc w:val="both"/>
        <w:rPr/>
      </w:pPr>
      <w:r>
        <w:rPr/>
        <w:t>Pomoc materialna o charakterze socjalnym przysługuje:</w:t>
      </w:r>
    </w:p>
    <w:p>
      <w:pPr>
        <w:pStyle w:val="Normal"/>
        <w:jc w:val="both"/>
        <w:rPr/>
      </w:pPr>
      <w:r>
        <w:rPr/>
        <w:t>1. uczniom szkół publicznych i niepublicznych o uprawnieniach szkół publicznych dla młodzieży i dla dorosłych oraz słuchaczom publicznych kolegiów nauczycielskich, nauczycielskich kolegiów  języków obcych i kolegiów pracowników służb społecznych -</w:t>
        <w:br/>
        <w:t>do czasu ukończenia kształcenia, nie dłużej jednak niż do ukończenia 24 roku życia;</w:t>
      </w:r>
    </w:p>
    <w:p>
      <w:pPr>
        <w:pStyle w:val="Normal"/>
        <w:jc w:val="both"/>
        <w:rPr/>
      </w:pPr>
      <w:r>
        <w:rPr/>
        <w:t>2. wychowankom publicznych i niepublicznych ośrodków umożliwiających dzieciom</w:t>
        <w:br/>
        <w:t xml:space="preserve"> i młodzieży, o których mowa w art. 16 ust. 7, a także dzieciom  i  młodzieży  upośledzonym  umysłowo  ze  sprzężonymi  niepełnosprawnościami  realizację odpowiednio  obowiązku  szkolnego i obowiązku nauki – do czasu ukończenia realizacji obowiązku nauki;</w:t>
      </w:r>
    </w:p>
    <w:p>
      <w:pPr>
        <w:pStyle w:val="Normal"/>
        <w:jc w:val="both"/>
        <w:rPr/>
      </w:pPr>
      <w:r>
        <w:rPr/>
        <w:t>3. uczniom szkół niepublicznych nie posiadających uprawnień szkół publicznych dla młodzieży i dla dorosłych - do czasu ukończenia realizacji obowiązku nauki;</w:t>
      </w:r>
    </w:p>
    <w:p>
      <w:pPr>
        <w:pStyle w:val="Normal"/>
        <w:jc w:val="both"/>
        <w:rPr/>
      </w:pPr>
      <w:r>
        <w:rPr/>
        <w:t>4. słuchaczom niepublicznych kolegiów nauczycielskich i nauczycielskich kolegiów języków obcych - do czasu ukończenia kształcenia, nie dłużej jednak niż do ukończenia 24 roku życia.</w:t>
      </w:r>
    </w:p>
    <w:p>
      <w:pPr>
        <w:pStyle w:val="Normal"/>
        <w:jc w:val="both"/>
        <w:rPr/>
      </w:pPr>
      <w:r>
        <w:rPr/>
        <w:t xml:space="preserve">Dokumenty mogą być składane w oryginale lub kserokopii. </w:t>
      </w:r>
    </w:p>
    <w:p>
      <w:pPr>
        <w:pStyle w:val="Normal"/>
        <w:jc w:val="both"/>
        <w:rPr/>
      </w:pPr>
      <w:r>
        <w:rPr/>
        <w:t>W przypadku składania kserokopii dokumentów wraz z wnioskiem należy przedłożyć oryginał do wglą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ujemy również, iż w ciągu całego roku szkolnego przyjmowane są wnioski</w:t>
        <w:br/>
        <w:t>na zasiłek szkolny z powodu zdarzenia losowego. Zdarzeniem losowym jest w szczególności: nieszczęśliwy wypadek; choroba ucznia lub członków rodziny; śmierć najbliższego członka rodziny; inne nagłe okoliczności losowe, które mogą mieć wpływ na pogorszenie sytuacji materialnej. O zasiłek szkolny można ubiegać się w terminie nie dłuższym niż dwa miesiące od wystąpienia zdarzenia uzasadniającego przyznanie tego zasił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ubiegania się o pomoc materialną - zasiłek szkolny dla ucznia do wniosku należy dołączy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okumenty niezbędne do określenia źródła i wysokości dochodu w rodzinie;</w:t>
      </w:r>
    </w:p>
    <w:p>
      <w:pPr>
        <w:pStyle w:val="Normal"/>
        <w:rPr/>
      </w:pPr>
      <w:r>
        <w:rPr/>
        <w:t>2. Zaświadczenie ze szkoły o podjęciu lub kontynuowaniu nauki;</w:t>
      </w:r>
    </w:p>
    <w:p>
      <w:pPr>
        <w:pStyle w:val="Normal"/>
        <w:rPr/>
      </w:pPr>
      <w:r>
        <w:rPr/>
        <w:t>3. Dokumenty potwierdzające fakt wystąpienia zdarzania losowego;</w:t>
      </w:r>
    </w:p>
    <w:p>
      <w:pPr>
        <w:pStyle w:val="Normal"/>
        <w:rPr/>
      </w:pPr>
      <w:r>
        <w:rPr/>
        <w:t>4. Faktury i rachunki imienne oraz inne dokumenty potwierdzające przejściowo trudną sytuację materialną w rodzinie ucznia z powodu zdarzenia losoweg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ypendia@mops.czestochowa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6:10:00Z</dcterms:created>
  <dc:creator>Danken</dc:creator>
  <dc:description/>
  <cp:keywords/>
  <dc:language>en-US</dc:language>
  <cp:lastModifiedBy>Danken</cp:lastModifiedBy>
  <dcterms:modified xsi:type="dcterms:W3CDTF">2015-09-02T16:10:00Z</dcterms:modified>
  <cp:revision>2</cp:revision>
  <dc:subject/>
  <dc:title/>
</cp:coreProperties>
</file>