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gulamin Konkursu na projekt graficzny log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ojektu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Informacyjno </w:t>
      </w:r>
      <w:r>
        <w:rPr>
          <w:rFonts w:cs="Arial" w:ascii="Arial" w:hAnsi="Arial"/>
          <w:b/>
          <w:bCs/>
          <w:sz w:val="16"/>
          <w:szCs w:val="16"/>
          <w:shd w:fill="auto" w:val="clear"/>
        </w:rPr>
        <w:t xml:space="preserve">–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Promocyjnego </w:t>
      </w:r>
      <w:r>
        <w:rPr>
          <w:rFonts w:cs="Arial" w:ascii="Arial" w:hAnsi="Arial"/>
          <w:b/>
          <w:bCs/>
          <w:sz w:val="24"/>
          <w:szCs w:val="24"/>
        </w:rPr>
        <w:t xml:space="preserve">„Młodzi </w:t>
      </w:r>
      <w:r>
        <w:rPr>
          <w:rFonts w:cs="Arial" w:ascii="Arial" w:hAnsi="Arial"/>
          <w:b/>
          <w:bCs/>
          <w:sz w:val="16"/>
          <w:szCs w:val="16"/>
        </w:rPr>
        <w:t xml:space="preserve">– </w:t>
      </w:r>
      <w:r>
        <w:rPr>
          <w:rFonts w:cs="Arial" w:ascii="Arial" w:hAnsi="Arial"/>
          <w:b/>
          <w:bCs/>
          <w:sz w:val="24"/>
          <w:szCs w:val="24"/>
        </w:rPr>
        <w:t xml:space="preserve"> Kreatywni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75" w:right="0" w:hanging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. </w:t>
      </w:r>
    </w:p>
    <w:p>
      <w:pPr>
        <w:pStyle w:val="Normal"/>
        <w:ind w:left="375" w:right="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TOR I PRZEDMIOT KONKURSU</w:t>
      </w:r>
    </w:p>
    <w:p>
      <w:pPr>
        <w:pStyle w:val="Normal"/>
        <w:ind w:left="375" w:righ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orem Konkursu jest Urząd Miasta Częstochowy Wydział Promocji Zatrudnienia i Spraw Społecznych, zwany dalej „Organizatorem”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Celem Konkursu jest uzyskanie oryginalnego projektu logo, który będzie wykorzystywany do identyfikacji wizualnej </w:t>
      </w:r>
      <w:r>
        <w:rPr>
          <w:rFonts w:cs="Arial" w:ascii="Arial" w:hAnsi="Arial"/>
          <w:b/>
          <w:bCs/>
          <w:sz w:val="20"/>
          <w:szCs w:val="20"/>
        </w:rPr>
        <w:t xml:space="preserve">Projektu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Informacyjno </w:t>
      </w:r>
      <w:r>
        <w:rPr>
          <w:rFonts w:cs="Arial" w:ascii="Arial" w:hAnsi="Arial"/>
          <w:b/>
          <w:bCs/>
          <w:sz w:val="16"/>
          <w:szCs w:val="16"/>
          <w:shd w:fill="auto" w:val="clear"/>
        </w:rPr>
        <w:t xml:space="preserve">–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Promocyjnego </w:t>
      </w:r>
      <w:r>
        <w:rPr>
          <w:rFonts w:cs="Arial" w:ascii="Arial" w:hAnsi="Arial"/>
          <w:b/>
          <w:bCs/>
        </w:rPr>
        <w:t xml:space="preserve">„Młodzi – Kreatywni”, </w:t>
      </w:r>
      <w:r>
        <w:rPr>
          <w:rFonts w:cs="Arial" w:ascii="Arial" w:hAnsi="Arial"/>
          <w:b w:val="false"/>
          <w:bCs w:val="false"/>
        </w:rPr>
        <w:t>dalej zwanego „Projekt „Młodzi – Kreatywni””</w:t>
      </w:r>
      <w:r>
        <w:rPr>
          <w:rFonts w:cs="Arial" w:ascii="Arial" w:hAnsi="Arial"/>
        </w:rPr>
        <w:t xml:space="preserve"> w materiałach informacyjnych, reklamowych, promocyjnych i popularyzatorskich, m.in. serwisy internetowe, plakaty, foldery, prezentacje oraz na innych materiałach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go jako element identyfikacji wizualnej projektu umieszczony będzie w szczególności na:</w:t>
      </w:r>
    </w:p>
    <w:p>
      <w:pPr>
        <w:pStyle w:val="Normal"/>
        <w:numPr>
          <w:ilvl w:val="0"/>
          <w:numId w:val="6"/>
        </w:numPr>
        <w:ind w:left="0" w:right="0" w:firstLine="390"/>
        <w:jc w:val="both"/>
        <w:rPr>
          <w:rFonts w:ascii="Arial" w:hAnsi="Arial" w:cs="Arial"/>
        </w:rPr>
      </w:pPr>
      <w:r>
        <w:rPr>
          <w:rFonts w:cs="Arial" w:ascii="Arial" w:hAnsi="Arial"/>
        </w:rPr>
        <w:t>plakatach, ulotkach,</w:t>
      </w:r>
    </w:p>
    <w:p>
      <w:pPr>
        <w:pStyle w:val="Normal"/>
        <w:numPr>
          <w:ilvl w:val="0"/>
          <w:numId w:val="6"/>
        </w:numPr>
        <w:ind w:left="0" w:right="0" w:firstLine="390"/>
        <w:jc w:val="both"/>
        <w:rPr>
          <w:rFonts w:ascii="Arial" w:hAnsi="Arial" w:cs="Arial"/>
        </w:rPr>
      </w:pPr>
      <w:r>
        <w:rPr>
          <w:rFonts w:cs="Arial" w:ascii="Arial" w:hAnsi="Arial"/>
        </w:rPr>
        <w:t>ogłoszeniach prasowych,</w:t>
      </w:r>
    </w:p>
    <w:p>
      <w:pPr>
        <w:pStyle w:val="Normal"/>
        <w:numPr>
          <w:ilvl w:val="0"/>
          <w:numId w:val="6"/>
        </w:numPr>
        <w:ind w:left="0" w:right="0" w:firstLine="390"/>
        <w:jc w:val="both"/>
        <w:rPr>
          <w:rFonts w:ascii="Arial" w:hAnsi="Arial" w:cs="Arial"/>
        </w:rPr>
      </w:pPr>
      <w:r>
        <w:rPr>
          <w:rFonts w:cs="Arial" w:ascii="Arial" w:hAnsi="Arial"/>
        </w:rPr>
        <w:t>gadżetach okolicznościowych,</w:t>
      </w:r>
    </w:p>
    <w:p>
      <w:pPr>
        <w:pStyle w:val="Normal"/>
        <w:numPr>
          <w:ilvl w:val="0"/>
          <w:numId w:val="6"/>
        </w:numPr>
        <w:ind w:left="0" w:right="0" w:firstLine="390"/>
        <w:jc w:val="both"/>
        <w:rPr>
          <w:rFonts w:ascii="Arial" w:hAnsi="Arial" w:cs="Arial"/>
        </w:rPr>
      </w:pPr>
      <w:r>
        <w:rPr>
          <w:rFonts w:cs="Arial" w:ascii="Arial" w:hAnsi="Arial"/>
        </w:rPr>
        <w:t>nośnikach elektronicznych i internet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2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JSCE I TERMIN SKŁADANIA PRAC KONKURSOW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65" w:leader="none"/>
        </w:tabs>
        <w:jc w:val="both"/>
        <w:rPr/>
      </w:pPr>
      <w:r>
        <w:rPr>
          <w:rFonts w:cs="Arial" w:ascii="Arial" w:hAnsi="Arial"/>
        </w:rPr>
        <w:t xml:space="preserve">Prace konkursowe </w:t>
      </w:r>
      <w:r>
        <w:rPr>
          <w:rFonts w:cs="Arial" w:ascii="Arial" w:hAnsi="Arial"/>
          <w:i/>
          <w:iCs/>
        </w:rPr>
        <w:t>w</w:t>
      </w:r>
      <w:r>
        <w:rPr>
          <w:rFonts w:cs="Arial" w:ascii="Arial" w:hAnsi="Arial"/>
        </w:rPr>
        <w:t xml:space="preserve">raz z wypełnioną kartą zgłoszeniową należy dostarczyć w zaklejonej kopercie w terminie do 14 listopada 2013 r. do godz. 14.30 w kancelarii Urzędu Miasta Częstochowy przy ul. Śląskiej 11/13, pok. 3, z dopiskiem na kopercie: </w:t>
      </w:r>
      <w:r>
        <w:rPr>
          <w:rFonts w:cs="Arial" w:ascii="Arial" w:hAnsi="Arial"/>
          <w:bCs/>
        </w:rPr>
        <w:t>Konkurs na projekt logo Projektu „Młodzi – Kreatywni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65" w:leader="none"/>
        </w:tabs>
        <w:jc w:val="both"/>
        <w:rPr/>
      </w:pPr>
      <w:r>
        <w:rPr>
          <w:rFonts w:cs="Arial" w:ascii="Arial" w:hAnsi="Arial"/>
        </w:rPr>
        <w:t>Prace konkursowe</w:t>
      </w:r>
      <w:r>
        <w:rPr>
          <w:rFonts w:cs="Arial" w:ascii="Arial" w:hAnsi="Arial"/>
          <w:lang w:eastAsia="pl-PL"/>
        </w:rPr>
        <w:t xml:space="preserve"> można składa</w:t>
      </w:r>
      <w:r>
        <w:rPr>
          <w:rFonts w:eastAsia="TimesNewRoman;MS Mincho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sobi</w:t>
      </w:r>
      <w:r>
        <w:rPr>
          <w:rFonts w:eastAsia="TimesNewRoman;MS Mincho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, przesyłk</w:t>
      </w:r>
      <w:r>
        <w:rPr>
          <w:rFonts w:eastAsia="TimesNewRoman;MS Mincho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kuriersk</w:t>
      </w:r>
      <w:r>
        <w:rPr>
          <w:rFonts w:eastAsia="TimesNewRoman;MS Mincho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lub za po</w:t>
      </w:r>
      <w:r>
        <w:rPr>
          <w:rFonts w:eastAsia="TimesNewRoman;MS Mincho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ctwem poczty (</w:t>
      </w:r>
      <w:r>
        <w:rPr>
          <w:rFonts w:cs="Arial" w:ascii="Arial" w:hAnsi="Arial"/>
          <w:bCs/>
          <w:lang w:eastAsia="pl-PL"/>
        </w:rPr>
        <w:t>decyduje data i godzina wpływu do Urzędu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or nie ponosi odpowiedzialności za ewentualne opóźnienia i uszkodzenia projektów powstałe w trakcie przesył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łożenie projektu wraz z prawidłowo wypełnioną i podpisaną Kartą zgłoszeniową oznacza przystąpienie do Konkursu w charakterze Uczestnika Konkurs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ace konkursowe niespełniające wymagań, o których mowa w niniejszym Regulaminie lub nadesłane po upływie terminu, o którym mowa w ust 1, nie będą podlegały ocenie Komisji konkursowej i zostaną zniszczone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5" w:leader="none"/>
          <w:tab w:val="left" w:pos="480" w:leader="none"/>
        </w:tabs>
        <w:ind w:left="450" w:right="0" w:hanging="45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3. </w:t>
      </w:r>
    </w:p>
    <w:p>
      <w:pPr>
        <w:pStyle w:val="Normal"/>
        <w:tabs>
          <w:tab w:val="clear" w:pos="708"/>
          <w:tab w:val="left" w:pos="345" w:leader="none"/>
          <w:tab w:val="left" w:pos="480" w:leader="none"/>
        </w:tabs>
        <w:ind w:left="450" w:right="0" w:hanging="45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I UCZESTNICTWA</w:t>
      </w:r>
    </w:p>
    <w:p>
      <w:pPr>
        <w:pStyle w:val="Normal"/>
        <w:tabs>
          <w:tab w:val="clear" w:pos="708"/>
          <w:tab w:val="left" w:pos="345" w:leader="none"/>
          <w:tab w:val="left" w:pos="480" w:leader="none"/>
        </w:tabs>
        <w:ind w:left="450" w:right="0" w:hanging="45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kurs przeznaczony jest dla uczniów częstochowskich szkół gimnazjalnych i ponadgimnazjalnych, którzy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 się i akceptują niniejszy Regulamin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łożyli poprawnie wypełnioną Kartę zgłoszeniową, stanowiącą załącznik nr 1 do niniejszego Regulaminu, lub w przypadku osoby niepełnoletniej – załącznik nr 2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łożyli projekt logo Projektu „Młodzi – Kreatywni” (projekt znaku graficznego).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Konkursie nie mogą brać udziału pracownicy Organizatora oraz członkowie Jury a także członkowie ich najbliższych rodzin. Za członków najbliższej rodziny uznaje się wstępnych, zstępnych, rodzeństwo, małżonków i osoby przysposobione.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łonione podczas Konkursu logo staje się własnością Organizatora Konkursu, który może je w dowolny sposób wykorzystać oraz odstępować na rzecz jednostek organizacyjnych biorących udział w programie.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Konkursie jest bezpłatny. Organizator Konkursu nie ponosi żadnych kosztów związanych z wykonaniem projektów, użytymi do ich wykonania materiałami oraz doręczeniem ich do siedziby Organizatora.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żdy Uczestnik Konkursu może zgłosić 2 projekty graficzne.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desłane lub złożone prace nie podlegają zwrotowi. Uczestnik Konkursu nie będzie podnosić w związku z powyższym żadnych roszczeń przeciwko Organizator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 4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DOTYCZĄCE LOG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go do Projektu „Młodzi – Kreatywni” powinno by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ryginalne i nowoczes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jc w:val="both"/>
        <w:rPr/>
      </w:pPr>
      <w:r>
        <w:rPr>
          <w:rFonts w:cs="Arial" w:ascii="Arial" w:hAnsi="Arial"/>
        </w:rPr>
        <w:t>uwzględniające</w:t>
      </w:r>
      <w:r>
        <w:rPr>
          <w:rFonts w:cs="Arial" w:ascii="Arial" w:hAnsi="Arial"/>
          <w:color w:val="000000"/>
        </w:rPr>
        <w:t xml:space="preserve"> przedsiębiorczość i kreatywność młodzieży, oddające charakter projek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unkcjonalne, tj. łatwe do wykorzystania w różnych format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zytelne, zarówno w małym, jak i dużym forma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 5.</w:t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DOTYCZĄCE PRACY KONKURSOWEJ</w:t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logo należy opracować w dwóch wariantach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ełnym kolorze, zawierającym nazwę „Młodzi – Kreatywni” oraz słowo – Częstochow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w kolorze czarno-białym, zawierającym nazwę „Młodzi – Kreatywni” oraz słowo – Częstochow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logo należy składać w następujących formatach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ruk na papierze formatu A4, opisany z tyłu z podaniem imienia i nazwiska oraz numeru PESEL Uczestnika Konkurs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nośniku elektronicznym, na płycie CD lub DVD zapisanych w formatach: JPG (bez blokad) o rozdzielczości min. 300 dpi, dopuszczającym możliwość zmiany skali bez straty jakości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desłane i złożone prace konkursowe i dokumenty nie podlegają zwrotowi – zostaną one zniszczone po wyłonieniu zwycięzcy Konkurs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 6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A I ROZSTRZYGNIĘCIE KONKURS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d przebiegiem konkursu czuwać będzie Komisja konkursowa powołana przez Organizator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isja konkursowa oceni dostarczone prace i dokona wyboru nagrodzonej prac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strzygnięcie Konkursu nastąpi w terminie 7 dni od zakończenia naboru prac konkursowych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wyborze projektu decydują wartości artystyczne, graficzne i użytkowe, a więc m.in. pomysł, komunikatywność, czytelność, oryginalność, łatwość zapamiętania i rozpoznania oraz możliwość edycji w różnych zastosowaniach ekspozycyjnych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ycięzca konkursu zostanie powiadomiony telefonicznie lub za pomocą poczty elektronicznej o wygranej oraz o terminie wręczenia nagrod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or zastrzega sobie prawo do zakończenia konkursu bez wybrania najlepszej pracy bez podania przyczyny, a co za tym idzie – bez przyznania nagrody głównej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iki konkursu zostaną podane do wiadomości i zamieszczone na stronie internetowej Organizatora w terminie natychmiast po rozstrzygnięciu Konkursu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iki Konkursu są ostateczne. Organizator będzie uprawniony do anulowania wyników Konkursu w przypadku powzięcia informacji, że nagrodzony projekt narusza warunki niniejszego Regulaminu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o którym mowa w ust. 8, Komisja anuluje wynik Konkursu i dokona ponownej oceny nadesłanych projektów oraz wyboru zwycięskiej pracy spośród projektów nadesłanych w tej edycji Konkursu.</w:t>
      </w:r>
    </w:p>
    <w:p>
      <w:pPr>
        <w:pStyle w:val="Normal"/>
        <w:tabs>
          <w:tab w:val="clear" w:pos="708"/>
          <w:tab w:val="left" w:pos="405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 7.</w:t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GRODY</w:t>
      </w:r>
    </w:p>
    <w:p>
      <w:pPr>
        <w:pStyle w:val="Normal"/>
        <w:tabs>
          <w:tab w:val="clear" w:pos="708"/>
          <w:tab w:val="left" w:pos="40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wycięzca Konkursu otrzyma </w:t>
      </w:r>
      <w:r>
        <w:rPr>
          <w:rFonts w:cs="Arial" w:ascii="Arial" w:hAnsi="Arial"/>
          <w:bCs/>
        </w:rPr>
        <w:t>nagrodę rzeczową o wartości 500 zł</w:t>
      </w:r>
      <w:r>
        <w:rPr>
          <w:rFonts w:cs="Arial" w:ascii="Arial" w:hAnsi="Arial"/>
        </w:rPr>
        <w:t xml:space="preserve"> (słownie: pięćset złotych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groda zostanie przekazana wyłonionemu zwycięzcy pod warunkiem podpisania oświadczenia o przeniesieniu na Organizatora autorskich praw majątkowych do zwycięskiego logo. Nagroda zostanie wręczona podczas Konferencji inaugurującej realizację PROJEKTU „Młodzi – Kreatywni”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yscy Uczestnicy Konkursu otrzymają okolicznościowe dyplom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TWARZANIE DANYCH OSOB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em danych osobowych udostępnionych przez Uczestników Konkursu jest Organizator. Dane osobowe Uczestników Konkursu będą przetwarzane wyłącznie w celu prawidłowego przeprowadzenia Konkursu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e przez Uczestników Konkursu danych osobowych Organizatorowi ma charakter dobrowolny. Uczestnikom Konkursu przysługuje prawo wglądu do swoich danych oraz możliwość ich poprawiani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</w:t>
      </w:r>
    </w:p>
    <w:p>
      <w:pPr>
        <w:pStyle w:val="Normal"/>
        <w:tabs>
          <w:tab w:val="clear" w:pos="708"/>
          <w:tab w:val="left" w:pos="3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WŁASNOŚCI I PRAWO WYKORZYSTANIA LOG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6" w:leader="none"/>
        </w:tabs>
        <w:ind w:left="343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k Konkursu ponosi wyłączną odpowiedzialność za ewentualne naruszenie praw autorskich osób trzecich w zgłoszonym przez siebie projekcie. Uczestnik ponosi pełną odpowiedzialność w przypadku, gdy osoba trzecia będzie sobie rościć prawa do nadesłanego przez Uczestnika projektu znaku graficznego. W razie zgłoszenia takich roszczeń Uczestnik Konkursu będzie zobowiązany zwolnić Organizatora ze wszelkiej odpowiedzialności, a nadto będzie zobowiązany pokryć wszelkie poniesione przez niego koszty, w tym zwrócić przekazaną nagrodę. W przypadku uczestnika niepełnoletniego wskazaną powyżej odpowiedzialność ponosi solidarnie jego przedstawiciel ustawowy, który podpisał kartę zgłos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czestnik Konkursu wyraża zgodę na podanie swojego imienia i nazwiska oraz publikację nadesłanego w Konkursie projektu znaku graf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czestnik Konkursu składa oświadczenie, że jest autorem nadesłanego przez siebie projektu logo programu i nie narusza praw osób trzecich oraz przenosi autorskie prawa majątkowe do zgłoszonego projektu logo (Załącznik nr 3/4), z prawem do nieograniczonego korzystania w kraju i za granicą, na następujących polach eksploatacj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łączne używanie i wykorzystanie logo we wszelkiej działalności promocyjnej, informacyjnej, reklamowej i edukacyjnej prowadzonej przez Organizatora i podmioty przez niego wskaza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ielokrotne wydawanie,  zapisywanie na nośnikach elektronicznych, rozpowszechnianie, przetwarzanie i utrwalania logo wszelkimi technikami plastycznymi, fotograficznymi, graficznymi, drukarskimi, informatycznymi, wizualnymi, cyfrowymi, multimedialnymi, audiowizualnym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ubliczne wystawianie i wyświetlanie logo na wszelkich konferencjach, spotkaniach, warsztatach, debatach, imprezach, szkoleniach, kursach, realizowanych w ramach programu przez Organizatora i współpracujące podmiot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prowadzanie do pamięci komputera i umieszczenie logo w Internecie, rozpowszechnianie we wszelkiego rodzaju sieciach, a także wszelkie publiczne udostępnianie w taki sposób, aby każdy mógł mieć do niego dostęp w miejscu i w czasie przez siebie wybra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twarzanie, wyświetlanie, nadawanie i reemitowanie za pomocą wizji, wszelkimi technikami odtworzeń, nadań i reemisj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prowadzanie do wydawania i rozpowszechniania wszelkich materiałów, promocyjnych, informacyjnych, wydawniczych i innych z wykorzystaniem lo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niesienia na Organizatora wyłącznego prawa do wykonywania i zezwalania na wykonywanie zależnych praw autorskich oraz prawo własności wszystkich egzemplarz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rażenia nieodwołalnej zgody na rozpowszechnianie znaku graficznego bez wskazywania imienia i nazwiska autora  oraz do decydowania o jego publicznym udostępnieniu, a także do ingerowania w integralność i dokonywanie zmian w znaku graficznym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 10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łoszenie prac do Konkursu jest równoznaczne z przyjęciem warunków niniejszego Regulaminu i oświadczeniem, że prace zgłoszone na Konkurs zostały wykonane osobiście i nie naruszają praw osób trzeci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ualna treść niniejszego Regulaminu zostanie zamieszczona na stronie internetowej Organizator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or zastrzega sobie prawo do wykluczenia Uczestnika z udziału w Konkursie w przypadku naruszenia przez niego postanowień niniejszego Regulamin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or nie ponosi odpowiedzialności za problemy związane z brakiem możliwości skontaktowania się ze zwycięzcą Konkurs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or zastrzega sobie prawo zmiany niniejszego Regulamin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ym Regulaminem stosuje się odpowiednie przepisy obowiązującego prawa, a w szczególności kodeksu cywiln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 wszystkich kwestiach spornych decyzje podejmuje Komisja konkursow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datkowe informacje na temat Konkursu można uzyskać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Wydziale Promocji i Zatrudnienia Urzędu Miasta Częstochowy – Magdalena Pietrulewicz,</w:t>
      </w:r>
    </w:p>
    <w:p>
      <w:pPr>
        <w:pStyle w:val="Normal"/>
        <w:ind w:left="357" w:right="0" w:firstLine="351"/>
        <w:jc w:val="both"/>
        <w:rPr>
          <w:rStyle w:val="InternetLink"/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tel.(34) 37 07 623; </w:t>
      </w:r>
      <w:hyperlink r:id="rId2">
        <w:r>
          <w:rPr>
            <w:rStyle w:val="InternetLink"/>
            <w:rFonts w:cs="Arial" w:ascii="Arial" w:hAnsi="Arial"/>
            <w:lang w:val="en-US"/>
          </w:rPr>
          <w:t>mpietrulewicz@czestochowa.um.gov.pl</w:t>
        </w:r>
      </w:hyperlink>
    </w:p>
    <w:p>
      <w:pPr>
        <w:pStyle w:val="Normal"/>
        <w:numPr>
          <w:ilvl w:val="0"/>
          <w:numId w:val="14"/>
        </w:numPr>
        <w:jc w:val="both"/>
        <w:rPr/>
      </w:pPr>
      <w:r>
        <w:rPr>
          <w:rStyle w:val="InternetLink"/>
          <w:rFonts w:cs="Arial" w:ascii="Arial" w:hAnsi="Arial"/>
        </w:rPr>
        <w:t xml:space="preserve">na stronie internetowej </w:t>
      </w:r>
      <w:hyperlink r:id="rId3">
        <w:r>
          <w:rPr>
            <w:rStyle w:val="InternetLink"/>
            <w:rFonts w:cs="Arial" w:ascii="Arial" w:hAnsi="Arial"/>
          </w:rPr>
          <w:t>www.czestochowa.pl</w:t>
        </w:r>
      </w:hyperlink>
    </w:p>
    <w:sectPr>
      <w:footerReference w:type="default" r:id="rId4"/>
      <w:type w:val="nextPage"/>
      <w:pgSz w:w="11906" w:h="16838"/>
      <w:pgMar w:left="1080" w:right="926" w:gutter="0" w:header="0" w:top="895" w:footer="3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Arial" w:hAnsi="Arial" w:cs="Arial"/>
        <w:sz w:val="16"/>
        <w:szCs w:val="18"/>
        <w:lang w:val="en-US" w:eastAsia="en-US"/>
      </w:rPr>
    </w:pPr>
    <w:r>
      <w:rPr>
        <w:rFonts w:cs="Arial" w:ascii="Arial" w:hAnsi="Arial"/>
        <w:sz w:val="1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8575</wp:posOffset>
              </wp:positionH>
              <wp:positionV relativeFrom="paragraph">
                <wp:posOffset>-9271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7.3pt" to="456.7pt,-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4455</wp:posOffset>
              </wp:positionH>
              <wp:positionV relativeFrom="paragraph">
                <wp:posOffset>21590</wp:posOffset>
              </wp:positionV>
              <wp:extent cx="6240145" cy="5619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0145" cy="561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Regulamin Konkursu na projekt graficzny logo Projektu Informacyjno –  Promocyjnego „Młodzi – Kreatywni”</w:t>
                            <w:tab/>
                            <w:tab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35pt;height:44.25pt;mso-wrap-distance-left:9.05pt;mso-wrap-distance-right:9.05pt;mso-wrap-distance-top:0pt;mso-wrap-distance-bottom:0pt;margin-top:1.7pt;mso-position-vertical-relative:text;margin-left:-6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Regulamin Konkursu na projekt graficzny logo Projektu Informacyjno –  Promocyjnego „Młodzi – Kreatywni”</w:t>
                      <w:tab/>
                      <w:tab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357" w:hanging="35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</w:lvl>
    <w:lvl w:ilvl="1">
      <w:start w:val="1"/>
      <w:numFmt w:val="decimal"/>
      <w:lvlText w:val="%2)"/>
      <w:lvlJc w:val="left"/>
      <w:pPr>
        <w:tabs>
          <w:tab w:val="num" w:pos="1430"/>
        </w:tabs>
        <w:ind w:left="1430" w:hanging="360"/>
      </w:pPr>
    </w:lvl>
    <w:lvl w:ilvl="2">
      <w:start w:val="1"/>
      <w:numFmt w:val="decimal"/>
      <w:lvlText w:val="%3)"/>
      <w:lvlJc w:val="left"/>
      <w:pPr>
        <w:tabs>
          <w:tab w:val="num" w:pos="1790"/>
        </w:tabs>
        <w:ind w:left="1790" w:hanging="360"/>
      </w:pPr>
    </w:lvl>
    <w:lvl w:ilvl="3">
      <w:start w:val="1"/>
      <w:numFmt w:val="decimal"/>
      <w:lvlText w:val="%4)"/>
      <w:lvlJc w:val="left"/>
      <w:pPr>
        <w:tabs>
          <w:tab w:val="num" w:pos="2150"/>
        </w:tabs>
        <w:ind w:left="2150" w:hanging="360"/>
      </w:pPr>
    </w:lvl>
    <w:lvl w:ilvl="4">
      <w:start w:val="1"/>
      <w:numFmt w:val="decimal"/>
      <w:lvlText w:val="%5)"/>
      <w:lvlJc w:val="left"/>
      <w:pPr>
        <w:tabs>
          <w:tab w:val="num" w:pos="2510"/>
        </w:tabs>
        <w:ind w:left="2510" w:hanging="360"/>
      </w:pPr>
    </w:lvl>
    <w:lvl w:ilvl="5">
      <w:start w:val="1"/>
      <w:numFmt w:val="decimal"/>
      <w:lvlText w:val="%6)"/>
      <w:lvlJc w:val="left"/>
      <w:pPr>
        <w:tabs>
          <w:tab w:val="num" w:pos="2870"/>
        </w:tabs>
        <w:ind w:left="2870" w:hanging="360"/>
      </w:pPr>
    </w:lvl>
    <w:lvl w:ilvl="6">
      <w:start w:val="1"/>
      <w:numFmt w:val="decimal"/>
      <w:lvlText w:val="%7)"/>
      <w:lvlJc w:val="left"/>
      <w:pPr>
        <w:tabs>
          <w:tab w:val="num" w:pos="3230"/>
        </w:tabs>
        <w:ind w:left="3230" w:hanging="360"/>
      </w:pPr>
    </w:lvl>
    <w:lvl w:ilvl="7">
      <w:start w:val="1"/>
      <w:numFmt w:val="decimal"/>
      <w:lvlText w:val="%8)"/>
      <w:lvlJc w:val="left"/>
      <w:pPr>
        <w:tabs>
          <w:tab w:val="num" w:pos="3590"/>
        </w:tabs>
        <w:ind w:left="3590" w:hanging="360"/>
      </w:pPr>
    </w:lvl>
    <w:lvl w:ilvl="8">
      <w:start w:val="1"/>
      <w:numFmt w:val="decimal"/>
      <w:lvlText w:val="%9)"/>
      <w:lvlJc w:val="left"/>
      <w:pPr>
        <w:tabs>
          <w:tab w:val="num" w:pos="3950"/>
        </w:tabs>
        <w:ind w:left="395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62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0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Verdan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omylnaczcionkaakapitu2"/>
    <w:qFormat/>
    <w:rPr>
      <w:b/>
      <w:bCs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ietrulewicz@czestochowa.um.gov.pl" TargetMode="External"/><Relationship Id="rId3" Type="http://schemas.openxmlformats.org/officeDocument/2006/relationships/hyperlink" Target="http://www.czestochowa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57:00Z</dcterms:created>
  <dc:creator>Admin</dc:creator>
  <dc:description/>
  <dc:language>en-US</dc:language>
  <cp:lastModifiedBy>Maciej</cp:lastModifiedBy>
  <cp:lastPrinted>2013-06-19T07:54:00Z</cp:lastPrinted>
  <dcterms:modified xsi:type="dcterms:W3CDTF">2013-07-31T20:30:00Z</dcterms:modified>
  <cp:revision>61</cp:revision>
  <dc:subject/>
  <dc:title>§ 1</dc:title>
</cp:coreProperties>
</file>