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Kon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ZGŁOSZENIO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NIEPEŁNOLETNIE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działu w Konkursie na projekt graficzny logo (znaku graficznego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u Informacyjno -Promocyjnego „Młodzi-Kreatywni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enie zgody przedstawiciela ustawoweg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zięcie udziału w konkursie osoby niepełnoletni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a/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przedstawiciela ustawowego Uczestnika Konkurs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a/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PESEL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umer telefonu 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ko przedstawiciel ustawowy nieletnieg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Uczestnika Konkurs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ej/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PESEL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jego udział w Konkursie na projekt graficzny logo Projektu Informacyjno-Promocyjnego „Młodzi-Kreatywni” na zasadach określonych w Regulaminie Konkurs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także, że zgłoszona do niniejszego Konkursu praca jest wynikiem jego własnej twórczości i nie narusza praw autorskich oraz jakichkolwiek innych praw osób trzecich i nie była zgłoszona do innego konkurs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niniejszym zgodę na umieszczenie danych osobow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Uczestnika Konkurs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azie danych Organizatora Konkursu oraz na ich przetwarzanie zgodnie z ustawą z dnia 29 sierpnia 1997r. o ochronie danych osobowych (Dz.U. Z 2002 r. Nr 101, poz. 926, z późn. zm.) w celu przeprowadzenia Konkursu oraz dalszego wykorzystania projekt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 przedstawiciela ustawowego Uczestnika Konkursu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890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15pt" to="449.95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arta zgłoszeniowa osoby niepełnoletniej do udziału w Konkursie na projekt graficzny logo Projektu Informacyjno-Promocyjnego „Młodzi-Kreatywni”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25:00Z</dcterms:created>
  <dc:creator>ARR</dc:creator>
  <dc:description/>
  <dc:language>en-US</dc:language>
  <cp:lastModifiedBy>Maciej</cp:lastModifiedBy>
  <dcterms:modified xsi:type="dcterms:W3CDTF">2013-07-31T20:20:00Z</dcterms:modified>
  <cp:revision>5</cp:revision>
  <dc:subject/>
  <dc:title>Wyrażenie zgody przedstawiciela ustawowego na wzięcie udziału w konkursie osoby niepełnoletniej</dc:title>
</cp:coreProperties>
</file>