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</w:rPr>
        <w:t>ED.</w:t>
      </w:r>
      <w:r>
        <w:rPr>
          <w:rFonts w:cs="Verdana" w:ascii="Verdana" w:hAnsi="Verdana"/>
          <w:sz w:val="20"/>
          <w:shd w:fill="FFFFFF" w:val="clear"/>
        </w:rPr>
        <w:t>042.12.2014</w:t>
        <w:tab/>
        <w:t>Częstochowa, 01.04.2014 r.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  <w:shd w:fill="FFFFFF" w:val="clear"/>
        </w:rPr>
      </w:pPr>
      <w:r>
        <w:rPr>
          <w:rFonts w:cs="Verdana" w:ascii="Verdana" w:hAnsi="Verdana"/>
          <w:sz w:val="18"/>
          <w:szCs w:val="18"/>
          <w:shd w:fill="FFFFFF" w:val="clea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INFORMACJA O NABORZE DO PROJEKTU PN. „SZKOŁA BEZ BARIER”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Ogłasza się nabór uczestników/uczestniczek do udziału w projekcie pn. „Szkoła bez barier” współfinansowanym przez Unię Europejską ze środków Europejskiego Funduszu Społecznego, Program Operacyjny Kapitał Ludzki, Priorytet IX. Rozwój wykształcenia</w:t>
        <w:br/>
        <w:t xml:space="preserve"> i kompetencji w regionach, Działanie 9.1. </w:t>
      </w:r>
      <w:r>
        <w:rPr>
          <w:rFonts w:cs="Verdana" w:ascii="Verdana" w:hAnsi="Verdana"/>
          <w:sz w:val="20"/>
          <w:szCs w:val="20"/>
          <w:lang w:eastAsia="zxx" w:bidi="zxx"/>
        </w:rPr>
        <w:t xml:space="preserve">Wyrównywanie szans edukacyjnych </w:t>
        <w:br/>
        <w:t> i zapewnienie wysokiej jakości usług edukacyjnych świadczonych w systemie oświaty, Poddziałania 9.1.2. – Wyrównywanie szans edukacyjnych uczniów z grup o utrudnionym dostępie do edukacji oraz zmniejszanie różnic w jakości usług edukacyjnych.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Projekt przewiduje udział uczniów i uczennic z niepełnosprawnością w zajęciach specjalistycznych oraz  uczniów i uczennic z niepełnosprawnością i zdrowych </w:t>
        <w:br/>
        <w:t> w zajęciach integracyjnych z 51 Szkół dla których organem prowadzącym jest Gmina Miasto Częstochowa.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/>
        <w:t>Projekt przewiduje formy wsparcia wyszczególnione w poniższej tabeli.</w:t>
      </w:r>
    </w:p>
    <w:tbl>
      <w:tblPr>
        <w:tblW w:w="935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949"/>
      </w:tblGrid>
      <w:tr>
        <w:trPr>
          <w:trHeight w:val="597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TORING – NIEPEŁNOSPRAWNOŚĆ WZROKU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STYCZ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jęcia usprawniające wzrok – </w:t>
              <w:br/>
              <w:t>45 godz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s obsługi programów czytających „Czytaki” – 15 godz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s obsługi programów powiększających – 15 godzi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kursy zawodowe – 45 godzi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n – 45 godz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urs savoir-vivre wobec osób niepełnosprawnych – 15 godzi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przez sztukę – 45 godzin</w:t>
            </w:r>
          </w:p>
        </w:tc>
      </w:tr>
      <w:tr>
        <w:trPr>
          <w:trHeight w:val="529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TORING – NIEPEŁNOSPRAWNOŚĆ SŁUCHU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STYCZ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metodą Tomatis –</w:t>
              <w:br/>
              <w:t>45 godz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integracji sensorycznej – 45 godzi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mulacja czucia – 45 godzi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atywne metody komunikacji –</w:t>
              <w:br/>
              <w:t>45 godz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przez sztukę – 45 godzin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n – 45 godzin</w:t>
            </w:r>
          </w:p>
        </w:tc>
      </w:tr>
      <w:tr>
        <w:trPr>
          <w:trHeight w:val="585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TORING – AUTYZM I ASPERGER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STYCZ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apia metodą Tomatis -</w:t>
              <w:br/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45 godz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integracji sensorycznej - 45 godz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ymulacja czucia - 45 godz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indywidualna - 45 godzin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rapia biofeedback - 45 godzin 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asen - 45 godzin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ternatywne Metody komunikacji -</w:t>
              <w:br/>
              <w:t>1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y i zabawy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przez sztukę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Dobrego Startu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Ruchu rozwijającego -</w:t>
              <w:br/>
              <w:t>1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kacja przez ruch wg Doroty Dziamskiej - 1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schodnie sztuki walki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iec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ilates - 45 godzin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oga - 45 godzin</w:t>
            </w:r>
          </w:p>
        </w:tc>
      </w:tr>
      <w:tr>
        <w:trPr>
          <w:trHeight w:val="57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UTORING - NIEPEŁNOSPRAWNOŚĆ RUCHOWA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STYCZ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</w:t>
            </w:r>
          </w:p>
        </w:tc>
      </w:tr>
      <w:tr>
        <w:trPr>
          <w:trHeight w:val="240" w:hRule="atLeast"/>
        </w:trPr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  <w:t>Rehabilitacja ruchowa - 45 godzin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  <w:u w:val="none"/>
              </w:rPr>
              <w:t>Terapia indywidualna - 45 godzi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przez sztukę - 45 godzi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Basen - 45 godzi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Metoda Dobrego Startu - 15 godzin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  <w:t>Edukacja przez ruch wg Doroty Dziamskiej - 15 godzin</w:t>
            </w:r>
          </w:p>
        </w:tc>
      </w:tr>
      <w:tr>
        <w:trPr>
          <w:trHeight w:val="570" w:hRule="atLeast"/>
        </w:trPr>
        <w:tc>
          <w:tcPr>
            <w:tcW w:w="9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TUTORING – UPOŚLEDZENIA W STOPNIU LEKKIM, UMIARKOWANYM I ZNACZNYM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SPECJALISTYCZNE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</w:t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Terapia indywidualna - 45 godzi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Stymulacja czucia - 45 godzin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sz w:val="20"/>
                <w:szCs w:val="20"/>
                <w:u w:val="none"/>
              </w:rPr>
              <w:t>Terapia Integracji Sensorycznej - 45 godzin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apia przez sztukę - 4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n - 4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ry i zabawy - 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Dobrego Startu - 1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toda Ruchu Rozwijającego -</w:t>
              <w:br/>
              <w:t>1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dukacja przez ruch wg Doroty Dziamskiej - 1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niec - 45 godzin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erobik - 45 godzin</w:t>
            </w:r>
          </w:p>
        </w:tc>
      </w:tr>
      <w:tr>
        <w:trPr>
          <w:trHeight w:val="510" w:hRule="atLeast"/>
        </w:trPr>
        <w:tc>
          <w:tcPr>
            <w:tcW w:w="9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u w:val="none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none"/>
              </w:rPr>
              <w:t>DORADZTWO ZAWODOWE I WSPARCIE PSYCHOLOGICZNE</w:t>
            </w:r>
          </w:p>
        </w:tc>
      </w:tr>
      <w:tr>
        <w:trPr/>
        <w:tc>
          <w:tcPr>
            <w:tcW w:w="93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adztwo grupowe dla uczniów/uczennic Gimnazjum i Liceum Ogólnokształcącego - 2 godziny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oradztwo indywidualne dla uczniów/uczennic Gimnazjum i Liceum Ogólnokształcącego –</w:t>
            </w:r>
            <w:r>
              <w:rPr>
                <w:rFonts w:cs="Verdana" w:ascii="Verdana" w:hAnsi="Verdana"/>
                <w:sz w:val="20"/>
                <w:szCs w:val="20"/>
                <w:shd w:fill="FFFFFF" w:val="clear"/>
              </w:rPr>
              <w:t> 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godziny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jęcia integracyjne z psychologiem dla uczniów/uczennic wszystkich szkół -</w:t>
              <w:br/>
              <w:t>2 godziny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>Rekrutacja do Projektu prowadzona będzie w terminie od 2 do 17 kwietnia  2</w:t>
      </w:r>
      <w:r>
        <w:rPr>
          <w:rFonts w:cs="Verdana" w:ascii="Verdana" w:hAnsi="Verdana"/>
          <w:b/>
          <w:bCs/>
          <w:sz w:val="20"/>
          <w:szCs w:val="20"/>
          <w:shd w:fill="FFFFFF" w:val="clear"/>
        </w:rPr>
        <w:t>014 r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Dokumenty aplikacyjne można pobrać bezpośrednio u Koordynatorów/ek Szkolnych,</w:t>
        <w:br/>
        <w:t> a także na stronie internetowej Projektodawcy poświęconej funduszom europejskim (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sz w:val="20"/>
          <w:szCs w:val="20"/>
        </w:rPr>
        <w:t xml:space="preserve">) oraz na stronach internetowych Szkół objętych projektem.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>Udział w projekcie jest bezpłatny.</w:t>
      </w:r>
      <w:r>
        <w:rPr>
          <w:rFonts w:cs="Verdana" w:ascii="Verdana" w:hAnsi="Verdana"/>
          <w:sz w:val="20"/>
          <w:szCs w:val="20"/>
        </w:rPr>
        <w:t> Uczniowie/uczennice, którzy/re zgłoszą chęć uczestnictwa i zostaną zakwalifikowani/e do Projektu, będą uczestniczyć w zajęciach, które odbywać się będą w przewidywanym okresie od II kwartału 2014 r. do II kwartału 2015 r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niki zostaną ogłoszone na tablicach informacyjnych Szkół biorących udział w projekcie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Zasady kwalifikacji uczestników/uczestniczek do projektu zostały określone </w:t>
        <w:br/>
        <w:t> w Regulaminie rekrutacji dostępnym na stronie internetowej Projektodawcy poświęconej funduszom europejskim (</w:t>
      </w:r>
      <w:hyperlink r:id="rId3">
        <w:r>
          <w:rPr>
            <w:rStyle w:val="InternetLink"/>
            <w:rFonts w:cs="Verdana" w:ascii="Verdana" w:hAnsi="Verdana"/>
            <w:sz w:val="20"/>
            <w:szCs w:val="20"/>
          </w:rPr>
          <w:t>www.fe.czestochowa.pl</w:t>
        </w:r>
      </w:hyperlink>
      <w:r>
        <w:rPr>
          <w:rFonts w:cs="Verdana" w:ascii="Verdana" w:hAnsi="Verdana"/>
          <w:sz w:val="20"/>
          <w:szCs w:val="20"/>
        </w:rPr>
        <w:t xml:space="preserve">) oraz na stronach internetowych Szkół objętych projektem. 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1457325" cy="126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26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spacing w:lineRule="auto" w:line="36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1417" w:top="3910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keepNext w:val="true"/>
      <w:spacing w:before="240" w:after="120"/>
      <w:rPr>
        <w:rFonts w:ascii="Verdana" w:hAnsi="Verdana" w:cs="Verdana"/>
        <w:sz w:val="20"/>
      </w:rPr>
    </w:pPr>
    <w:r>
      <w:rPr/>
      <w:drawing>
        <wp:inline distT="0" distB="0" distL="0" distR="0">
          <wp:extent cx="5760720" cy="7118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711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Projekt pn. „Szkoła bez barier”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jest współfinansowany ze środków Unii Europejskiej</w:t>
    </w:r>
  </w:p>
  <w:p>
    <w:pPr>
      <w:pStyle w:val="Normal"/>
      <w:jc w:val="center"/>
      <w:rPr>
        <w:rFonts w:ascii="Verdana" w:hAnsi="Verdana" w:cs="Verdana"/>
        <w:sz w:val="20"/>
      </w:rPr>
    </w:pPr>
    <w:r>
      <w:rPr>
        <w:rFonts w:cs="Verdana" w:ascii="Verdana" w:hAnsi="Verdana"/>
        <w:sz w:val="20"/>
      </w:rPr>
      <w:t>w ramach Europejskiego Funduszu Społeczn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.czestochowa.pl/" TargetMode="External"/><Relationship Id="rId3" Type="http://schemas.openxmlformats.org/officeDocument/2006/relationships/hyperlink" Target="http://www.fe.czestochowa.pl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0:23:00Z</dcterms:created>
  <dc:creator>magdalenanocon</dc:creator>
  <dc:description/>
  <dc:language>en-US</dc:language>
  <cp:lastModifiedBy>mkrawczyk</cp:lastModifiedBy>
  <dcterms:modified xsi:type="dcterms:W3CDTF">2014-01-20T12:57:00Z</dcterms:modified>
  <cp:revision>4</cp:revision>
  <dc:subject/>
  <dc:title/>
</cp:coreProperties>
</file>