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hheader"/>
        <w:spacing w:lineRule="auto" w:line="360" w:before="0" w:after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Khheader"/>
        <w:spacing w:lineRule="auto" w:line="360" w:before="0" w:after="0"/>
        <w:jc w:val="right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Załącznik nr 5 do Regulaminu</w:t>
      </w:r>
    </w:p>
    <w:p>
      <w:pPr>
        <w:pStyle w:val="Khheader"/>
        <w:spacing w:lineRule="auto" w:line="360" w:before="0" w:after="0"/>
        <w:jc w:val="right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ANKIETA MOTYWACYJNA</w:t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O PROJEKTU PN. „SZKOŁA BEZ BARIER”</w:t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niższa ankieta ma na celu określenie motywacji ucznia/uczennicy do uczestnictwa w Projekcie pn. „Szkoła bez barier”  współfinansowanego ze środków Unii Europejskiej</w:t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ramach Europejskiego Funduszu Społecznego.</w:t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Khheader"/>
        <w:spacing w:lineRule="auto" w:line="360" w:before="0" w:after="0"/>
        <w:jc w:val="both"/>
        <w:rPr/>
      </w:pPr>
      <w:r>
        <w:rPr>
          <w:rFonts w:cs="Arial" w:ascii="Verdana" w:hAnsi="Verdana"/>
          <w:iCs/>
          <w:sz w:val="20"/>
          <w:szCs w:val="20"/>
        </w:rPr>
        <w:t>1. Które z proponowanych form wsparcia dostępnych w ramach Projektu interesują Panią/Pana najbardziej? (</w:t>
      </w:r>
      <w:r>
        <w:rPr/>
        <w:t>można zaznaczyć więcej niż jedną odpowiedź)</w:t>
      </w:r>
    </w:p>
    <w:tbl>
      <w:tblPr>
        <w:tblW w:w="9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0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center"/>
              <w:rPr>
                <w:rFonts w:ascii="Verdana" w:hAnsi="Verdana" w:eastAsia="Verdana" w:cs="Arial"/>
                <w:b/>
                <w:b/>
                <w:sz w:val="20"/>
              </w:rPr>
            </w:pPr>
            <w:r>
              <w:rPr>
                <w:rFonts w:eastAsia="Verdana" w:cs="Arial" w:ascii="Verdana" w:hAnsi="Verdana"/>
                <w:b/>
                <w:sz w:val="20"/>
              </w:rPr>
              <w:t>Forma wsparc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center"/>
              <w:rPr>
                <w:rFonts w:ascii="Verdana" w:hAnsi="Verdana" w:eastAsia="Verdana" w:cs="Arial"/>
                <w:b/>
                <w:b/>
                <w:sz w:val="20"/>
              </w:rPr>
            </w:pPr>
            <w:r>
              <w:rPr>
                <w:rFonts w:eastAsia="Verdana" w:cs="Arial" w:ascii="Verdana" w:hAnsi="Verdana"/>
                <w:b/>
                <w:sz w:val="20"/>
              </w:rPr>
              <w:t>Wybór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Zajęcia integracyjne z osobami z niepełnosprawnością: wzroku (terapia przez sztukę, kurs savoir-vivre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Zajęcia integracyjne z osobami z niepełnosprawnością: słuchu (alternatywne metody komunikacji, terapia przez sztukę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Zajęcia integracyjne z osobami z niepełnosprawnością: autyzm i asperger (alternatywne metody komunikacji, pilates, terapia przez sztukę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 xml:space="preserve">Zajęcia integracyjne z osobami z niepełnosprawnością: ruchow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(terapia przez sztukę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Zajęcia integracyjne z osobami z: upośledzeniem w stopniu lekkim, umiarkowanym i znacznym (terapia przez sztukę, taniec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Doradztwo zawodowe i wsparcie psychologicz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2. Proszę ustosunkować się do poniższych stwierdzeń, zaznaczając właściwą odpowiedź. Chcę wziąć udział w projekcie, ponieważ:</w:t>
      </w:r>
    </w:p>
    <w:p>
      <w:pPr>
        <w:pStyle w:val="Normal"/>
        <w:tabs>
          <w:tab w:val="clear" w:pos="708"/>
          <w:tab w:val="left" w:pos="25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a) jest to wyzwanie, któremu chcę sprostać</w:t>
      </w:r>
    </w:p>
    <w:p>
      <w:pPr>
        <w:pStyle w:val="Normal"/>
        <w:tabs>
          <w:tab w:val="clear" w:pos="708"/>
          <w:tab w:val="left" w:pos="288" w:leader="none"/>
          <w:tab w:val="left" w:pos="3720" w:leader="none"/>
        </w:tabs>
        <w:spacing w:lineRule="auto" w:line="360"/>
        <w:ind w:firstLine="284"/>
        <w:jc w:val="both"/>
        <w:rPr/>
      </w:pPr>
      <w:r>
        <w:rPr>
          <w:rFonts w:eastAsia="Verdana" w:cs="Arial" w:ascii="Verdana" w:hAnsi="Verdana"/>
          <w:sz w:val="20"/>
        </w:rPr>
        <w:tab/>
        <w:t>□  tak</w:t>
        <w:tab/>
        <w:t>□ nie</w:t>
        <w:tab/>
        <w:tab/>
        <w:tab/>
        <w:t>□ nie mam zda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b) wierzę, że zmieni to coś w moim życiu na lepsze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ab/>
        <w:t>□ tak</w:t>
        <w:tab/>
        <w:t>□ nie</w:t>
        <w:tab/>
        <w:tab/>
        <w:tab/>
        <w:t>□ nie mam zda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c) lubię wykorzystywać każdą okazję, aby nauczyć się czegoś nowego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ab/>
        <w:t>□ tak</w:t>
        <w:tab/>
        <w:t>□ nie</w:t>
        <w:tab/>
        <w:tab/>
        <w:tab/>
        <w:t>□ nie mam zda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d) chcę zdobyć nowe doświadcze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/>
      </w:pPr>
      <w:r>
        <w:rPr>
          <w:rFonts w:eastAsia="Verdana" w:cs="Arial" w:ascii="Verdana" w:hAnsi="Verdana"/>
          <w:sz w:val="20"/>
        </w:rPr>
        <w:tab/>
        <w:t xml:space="preserve"> □ tak</w:t>
        <w:tab/>
        <w:t>□ nie</w:t>
        <w:tab/>
        <w:tab/>
        <w:tab/>
        <w:t>□ nie mam zda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e) chcę urozmaicić zajęcia dydaktyczne, które odbywają się w szkole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ab/>
        <w:t>□ tak</w:t>
        <w:tab/>
        <w:t>□ nie</w:t>
        <w:tab/>
        <w:tab/>
        <w:tab/>
        <w:t>□ nie mam zdani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3. Z podanych par stwierdzeń proszę wybrać te, które w większym stopniu dotyczą Pani/Pana osoby:</w:t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1888"/>
        <w:gridCol w:w="3657"/>
      </w:tblGrid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jc w:val="both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Jestem wytrwały/-a w dążeniu do celu</w:t>
            </w:r>
          </w:p>
        </w:tc>
        <w:tc>
          <w:tcPr>
            <w:tcW w:w="1888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74930</wp:posOffset>
                      </wp:positionV>
                      <wp:extent cx="722630" cy="1746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74600"/>
                              </a:xfrm>
                              <a:prstGeom prst="leftRightArrow">
                                <a:avLst>
                                  <a:gd name="adj1" fmla="val 50731"/>
                                  <a:gd name="adj2" fmla="val 9082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silver" stroked="t" o:allowincell="t" style="position:absolute;margin-left:19.9pt;margin-top:5.9pt;width:56.85pt;height:13.7pt;mso-wrap-style:none;v-text-anchor:middle" type="_x0000_t69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jc w:val="both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Szybko się zniechęcam, jeśli coś mi się nie udaje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Lubię wykonywać nieskomplikowane zadania</w:t>
            </w:r>
          </w:p>
        </w:tc>
        <w:tc>
          <w:tcPr>
            <w:tcW w:w="1888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74930</wp:posOffset>
                      </wp:positionV>
                      <wp:extent cx="722630" cy="1746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74600"/>
                              </a:xfrm>
                              <a:prstGeom prst="leftRightArrow">
                                <a:avLst>
                                  <a:gd name="adj1" fmla="val 50731"/>
                                  <a:gd name="adj2" fmla="val 9082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9.9pt;margin-top:5.9pt;width:56.85pt;height:13.7pt;mso-wrap-style:none;v-text-anchor:middle" type="_x0000_t69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Lubię wykonywać zadania trudne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Jestem osobą pracowitą</w:t>
            </w:r>
          </w:p>
        </w:tc>
        <w:tc>
          <w:tcPr>
            <w:tcW w:w="1888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1435</wp:posOffset>
                      </wp:positionV>
                      <wp:extent cx="722630" cy="1746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74600"/>
                              </a:xfrm>
                              <a:prstGeom prst="leftRightArrow">
                                <a:avLst>
                                  <a:gd name="adj1" fmla="val 50731"/>
                                  <a:gd name="adj2" fmla="val 9082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9.9pt;margin-top:4.05pt;width:56.85pt;height:13.7pt;mso-wrap-style:none;v-text-anchor:middle" type="_x0000_t69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Wolę się nudzić niż ciężko pracować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Dostrzegam potrzebę ciągłego dokształcania się i rozwoju</w:t>
            </w:r>
          </w:p>
        </w:tc>
        <w:tc>
          <w:tcPr>
            <w:tcW w:w="1888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1435</wp:posOffset>
                      </wp:positionV>
                      <wp:extent cx="722630" cy="1746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74600"/>
                              </a:xfrm>
                              <a:prstGeom prst="leftRightArrow">
                                <a:avLst>
                                  <a:gd name="adj1" fmla="val 50731"/>
                                  <a:gd name="adj2" fmla="val 9082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9.9pt;margin-top:4.05pt;width:56.85pt;height:13.7pt;mso-wrap-style:none;v-text-anchor:middle" type="_x0000_t69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Uważam za wystarczającą wiedzę zdobytą podczas nauki szkolnej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center"/>
        <w:rPr>
          <w:rFonts w:ascii="Verdana" w:hAnsi="Verdana" w:eastAsia="Verdana" w:cs="Arial"/>
          <w:b/>
          <w:b/>
          <w:bCs/>
          <w:iCs/>
          <w:sz w:val="20"/>
        </w:rPr>
      </w:pPr>
      <w:r>
        <w:rPr>
          <w:rFonts w:eastAsia="Verdana" w:cs="Arial" w:ascii="Verdana" w:hAnsi="Verdana"/>
          <w:b/>
          <w:bCs/>
          <w:iCs/>
          <w:sz w:val="20"/>
        </w:rPr>
        <w:t>Dziękuję za wypełnienie ankiety!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rPr/>
      </w:pPr>
      <w:r>
        <w:rPr/>
        <w:t>Proszę uzupełnić dane osobowe: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8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Imię i nazwisko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67" w:leader="hyphen"/>
                <w:tab w:val="left" w:pos="2775" w:leader="none"/>
                <w:tab w:val="left" w:pos="280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....................................................................................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Klasa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....................................................................................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Szkoła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2775" w:leader="none"/>
          <w:tab w:val="left" w:pos="5385" w:leader="none"/>
          <w:tab w:val="left" w:pos="5670" w:leader="none"/>
        </w:tabs>
        <w:spacing w:lineRule="auto" w:line="360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………………………………………</w:t>
      </w:r>
      <w:r>
        <w:rPr>
          <w:rFonts w:eastAsia="Verdana" w:cs="Arial" w:ascii="Verdana" w:hAnsi="Verdana"/>
          <w:sz w:val="20"/>
        </w:rPr>
        <w:t>.</w:t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775" w:leader="none"/>
          <w:tab w:val="left" w:pos="5670" w:leader="none"/>
        </w:tabs>
        <w:spacing w:lineRule="auto" w:line="360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(miejscowość i data)</w:t>
        <w:tab/>
        <w:tab/>
        <w:t xml:space="preserve">(podpis ucznia / uczennicy, </w:t>
        <w:tab/>
        <w:tab/>
        <w:tab/>
        <w:tab/>
        <w:t>rodzica lub opiekuna prawnego)</w:t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3"/>
        <w:gridCol w:w="875"/>
        <w:gridCol w:w="5882"/>
      </w:tblGrid>
      <w:tr>
        <w:trPr>
          <w:trHeight w:val="466" w:hRule="atLeast"/>
        </w:trPr>
        <w:tc>
          <w:tcPr>
            <w:tcW w:w="2313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UZYSKANYCH PUNKTÓW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2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Projekt pn. „Szkoła bez barier”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12:00Z</dcterms:created>
  <dc:creator>pc</dc:creator>
  <dc:description/>
  <cp:keywords/>
  <dc:language>en-US</dc:language>
  <cp:lastModifiedBy>Winecka</cp:lastModifiedBy>
  <cp:lastPrinted>2014-09-02T15:12:00Z</cp:lastPrinted>
  <dcterms:modified xsi:type="dcterms:W3CDTF">2014-09-02T13:12:00Z</dcterms:modified>
  <cp:revision>2</cp:revision>
  <dc:subject/>
  <dc:title>Załącznik nr 6 do Regulaminu</dc:title>
</cp:coreProperties>
</file>