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ind w:left="591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</w:t>
      </w:r>
    </w:p>
    <w:p>
      <w:pPr>
        <w:pStyle w:val="Normal"/>
        <w:spacing w:lineRule="atLeast" w:line="200" w:before="0" w:after="0"/>
        <w:ind w:left="591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 Zarządzenia Nr 2798.2018</w:t>
      </w:r>
    </w:p>
    <w:p>
      <w:pPr>
        <w:pStyle w:val="Normal"/>
        <w:spacing w:lineRule="atLeast" w:line="200" w:before="0" w:after="0"/>
        <w:ind w:left="591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zydenta Miasta Częstochowy</w:t>
      </w:r>
    </w:p>
    <w:p>
      <w:pPr>
        <w:pStyle w:val="Normal"/>
        <w:spacing w:lineRule="atLeast" w:line="200" w:before="0" w:after="0"/>
        <w:ind w:left="591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z dnia 16 listopada 2018 r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ULAMIN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znawania Nagrody Prezydenta Miasta Częstochowy dla uczennic i uczniów uzdolnionych artystycznie, znajdujących się w trudnej sytuacji materialnej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ogólne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Regulamin określa procedurę przyznawania Nagrody Prezydenta Miasta Częstochowy dla uczennic i uczniów uzdolnionych artystycznie, znajdujących się w trudnej sytuacji materialnej, zwanej dalej „Nagrodą”.</w:t>
      </w:r>
    </w:p>
    <w:p>
      <w:pPr>
        <w:pStyle w:val="ListParagraph"/>
        <w:numPr>
          <w:ilvl w:val="0"/>
          <w:numId w:val="2"/>
        </w:numPr>
        <w:spacing w:lineRule="atLeas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torem Nagrody jest - w imieniu </w:t>
      </w:r>
      <w:r>
        <w:rPr>
          <w:rFonts w:eastAsia="Lucida Sans Unicode" w:cs="Arial" w:ascii="Arial" w:hAnsi="Arial"/>
          <w:sz w:val="20"/>
          <w:szCs w:val="20"/>
        </w:rPr>
        <w:t>Prezydenta Miasta Częstochowy -</w:t>
      </w:r>
      <w:r>
        <w:rPr>
          <w:rFonts w:cs="Arial" w:ascii="Arial" w:hAnsi="Arial"/>
          <w:sz w:val="20"/>
          <w:szCs w:val="20"/>
        </w:rPr>
        <w:t xml:space="preserve"> Wydział Kultury, Promocji i Sportu Urzędu Miasta Częstochowy, 42-217 Częstochowa, Aleja Najświętszej Maryi Panny 45 a, tel. 34/ 37 07 327.</w:t>
      </w:r>
    </w:p>
    <w:p>
      <w:pPr>
        <w:pStyle w:val="ListParagraph"/>
        <w:spacing w:lineRule="atLeas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, charakter i formy Nagrody</w:t>
      </w:r>
    </w:p>
    <w:p>
      <w:pPr>
        <w:pStyle w:val="ListParagraph"/>
        <w:numPr>
          <w:ilvl w:val="0"/>
          <w:numId w:val="8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jest formą pomocy materialnej dla uczennic i uczniów uzdolnionych artystycznie, znajdujących się w szczególnie trudnej sytuacji materialnej, których uzdolnienia realizowane są na rzecz miasta Częstochowy.</w:t>
      </w:r>
    </w:p>
    <w:p>
      <w:pPr>
        <w:pStyle w:val="ListParagraph"/>
        <w:numPr>
          <w:ilvl w:val="0"/>
          <w:numId w:val="8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jest przeznaczona dla uczennic i uczniów zamieszkałych na terenie miasta Częstochowy, uczęszczających do częstochowskich szkół (podstawowych, ponadpodstawowych oraz artystycznych).</w:t>
      </w:r>
    </w:p>
    <w:p>
      <w:pPr>
        <w:pStyle w:val="ListParagraph"/>
        <w:numPr>
          <w:ilvl w:val="0"/>
          <w:numId w:val="8"/>
        </w:numPr>
        <w:spacing w:lineRule="atLeas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winna być przeznaczona na rozwijanie uzdolnień artystycznych lub na zabezpieczenie ważnych potrzeb socjalnych osoby nagrodzonej.</w:t>
      </w:r>
    </w:p>
    <w:p>
      <w:pPr>
        <w:pStyle w:val="ListParagraph"/>
        <w:spacing w:lineRule="atLeas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przyznawania Nagrody</w:t>
      </w:r>
    </w:p>
    <w:p>
      <w:pPr>
        <w:pStyle w:val="ListParagraph"/>
        <w:numPr>
          <w:ilvl w:val="0"/>
          <w:numId w:val="3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ę może otrzymać osoba wyróżniająca się zdolnościami artystycznymi, której sytuacja materialna i społeczna jest szczególnie trudna.</w:t>
      </w:r>
    </w:p>
    <w:p>
      <w:pPr>
        <w:pStyle w:val="ListParagraph"/>
        <w:numPr>
          <w:ilvl w:val="0"/>
          <w:numId w:val="3"/>
        </w:numPr>
        <w:spacing w:lineRule="atLeas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wszeństwo wśród kandydatek/kandydatów do Nagrody mają uczennice i uczniowie wymienieni w ust. 1, będący sierotami lub półsierotami.</w:t>
      </w:r>
    </w:p>
    <w:p>
      <w:pPr>
        <w:pStyle w:val="ListParagraph"/>
        <w:spacing w:lineRule="atLeas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głaszanie kandydatek/kandydatów do Nagrody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dydatki/kandydatów do Nagrody mogą zgłaszać, typując imiennie: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stochowskie szkoły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e kultury;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e pozarządowe i inne podmioty mające osobowość prawną, mogące udokumentować działalność na rzecz wspierania i rozwijania zdolności artystycznych dzieci i młodzieży.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o przyznanie Nagrody należy składać do Wydziału Kultury, Promocji i Sportu Urzędu Miasta Częstochowy za pośrednictwem Kancelarii Urzędu Miasta Częstochowy, w terminie każdorazowo ustalanym przez Wydział Kultury, Promocji i Sportu.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o przyznanie Nagrody powinien zawierać: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podmiotu zgłaszającego kandydaturę (nazwa, adres, telefon, e-mail) oraz nazwiska i funkcje członków komisji wewnętrznej podmiotu typującego;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o typowanej osobie: imię i nazwisko, data i miejsce urodzenia; adres zamieszkania i telefon kontaktowy; nazwa szkoły, do której uczęszcza kandydatka/kandydat; uzdolnienia artystyczne, osiągnięcia; sytuacja rodzinna i materialna kandydatki/kandydata (zaświadczenie z właściwego ośrodka pomocy społecznej o korzystaniu z pomocy lub oświadczenie o dochodzie na osobę w rodzinie kandydatki/kandydata; wskazane ewentualne dodatkowe czynniki, mogące podlegać weryfikacji przez pracownika pomocy społecznej); liczba osób pozostających we wspólnym gospodarstwie kandydatki/kandydata,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(opinie, dokumenty, dyplomy, zaświadczenia itp.),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 (pieczątka i podpis statutowych władz podmiotu zgłaszającego),</w:t>
      </w:r>
    </w:p>
    <w:p>
      <w:pPr>
        <w:pStyle w:val="Normal"/>
        <w:numPr>
          <w:ilvl w:val="0"/>
          <w:numId w:val="6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wyrażeniu zgody na przetwarzanie danych osobowych podpisane przez kandydatkę/kandydata do Nagrody, a w przypadku, gdy kandydatka/kandydat jest niepełnoletni - podpisane przez rodziców lub prawnych opiekunów.</w:t>
      </w:r>
    </w:p>
    <w:p>
      <w:pPr>
        <w:pStyle w:val="ListParagraph"/>
        <w:numPr>
          <w:ilvl w:val="0"/>
          <w:numId w:val="4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należy składać dla każdej/każdego kandydatki/kandydata osobno, zgodnie ze wzorem stanowiącym Załącznik Nr 2 do Zarządzenia.</w:t>
      </w:r>
    </w:p>
    <w:p>
      <w:pPr>
        <w:pStyle w:val="ListParagraph"/>
        <w:spacing w:lineRule="atLeast" w:line="200" w:before="0" w:after="0"/>
        <w:ind w:left="70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i tryb przyznawania Nagrody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jest wręczana raz w roku w terminie i miejscu każdorazowo wyznaczonym przez Wydział Kultury, Promocji i Sportu, podczas uroczystości o charakterze otwartym.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ę przyznaje Prezydent Miasta Częstochowy w oparciu o propozycje powoływanej Komisji, której skład ustala na wniosek Naczelnika Wydziału Kultury, Promocji i Sportu.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ę nagród oraz wysokość każdej nagrody ustala corocznie Prezydent Miasta Częstochowy.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Nagrody jest pomniejszana o potrącenia zgodnie z obowiązującymi przepisami w tym zakresie. 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odjętych decyzjach wnioskodawcy powiadamiani są na piśmie.</w:t>
      </w:r>
    </w:p>
    <w:p>
      <w:pPr>
        <w:pStyle w:val="ListParagraph"/>
        <w:numPr>
          <w:ilvl w:val="0"/>
          <w:numId w:val="7"/>
        </w:numPr>
        <w:spacing w:lineRule="atLeast" w:line="200"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a wypłacana jest przelewem na konto bankowe wskazane przez osobę nagrodzoną w przypadku jej pełnoletności lub – w sytuacji, gdy osoba nagrodzona jest niepełnoletnia – przez rodziców lub prawnych opiekunów.</w:t>
      </w:r>
    </w:p>
    <w:p>
      <w:pPr>
        <w:pStyle w:val="TextBodyIndent"/>
        <w:spacing w:lineRule="atLeast" w:line="200"/>
        <w:ind w:left="34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przetwarzanie danych osobowych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 podaje do publicznej wiadomości nazwiska i imiona osób nagrodzonych oraz nazwy szkół, do których uczęszczają.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Organizator zastrzega sobie prawo do publikacji wizerunku osób nagrodzonych we wszelkich publikacjach związanych z Nagrodą, w tym na nośnikach cyfrowych,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 przypadku niepełnoletniej/niepełnoletniego kandydatki/kandydata do Nagrody, konieczne jest wyrażenie zgody na udział w procedurze przyznawania Nagrody oraz akceptacja Regulaminu przez rodzica lub opiekuna prawnego (Załącznik nr 2).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 się instytucje zgłaszające kandydatury do Nagrody, aby poinformowały </w:t>
      </w:r>
      <w:r>
        <w:rPr>
          <w:rFonts w:eastAsia="Calibri" w:cs="Arial" w:ascii="Arial" w:hAnsi="Arial"/>
          <w:color w:val="000000"/>
          <w:sz w:val="20"/>
          <w:szCs w:val="20"/>
        </w:rPr>
        <w:t>pełnoletnie/</w:t>
      </w:r>
      <w:r>
        <w:rPr>
          <w:rFonts w:cs="Arial" w:ascii="Arial" w:hAnsi="Arial"/>
          <w:sz w:val="20"/>
          <w:szCs w:val="20"/>
        </w:rPr>
        <w:t xml:space="preserve">pełnoletnich </w:t>
      </w:r>
      <w:r>
        <w:rPr>
          <w:rFonts w:eastAsia="Calibri" w:cs="Arial" w:ascii="Arial" w:hAnsi="Arial"/>
          <w:color w:val="000000"/>
          <w:sz w:val="20"/>
          <w:szCs w:val="20"/>
        </w:rPr>
        <w:t>kandydatki</w:t>
      </w:r>
      <w:r>
        <w:rPr>
          <w:rFonts w:cs="Arial" w:ascii="Arial" w:hAnsi="Arial"/>
          <w:sz w:val="20"/>
          <w:szCs w:val="20"/>
        </w:rPr>
        <w:t>/kandydatów do Nagrody, a - w przypadku gdy zgłaszana osoba nie jest pełnoletnia -  rodziców/opiekunów prawnych o obowiązku zapoznania się z Regulaminem, a w szczególności z zasadami przetwarzania ich danych osobowych.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jc w:val="both"/>
        <w:rPr/>
      </w:pPr>
      <w:r>
        <w:rPr>
          <w:rFonts w:cs="Arial" w:ascii="Arial" w:hAnsi="Arial"/>
          <w:sz w:val="20"/>
          <w:szCs w:val="20"/>
        </w:rPr>
        <w:t>Wszelkie dane osobowe kandydatek/kandydatów do Nagrody uzyskane od instytucji zgłaszających będą przetwarzane przez Organizatora wyłącznie w celu prawidłowego przeprowadzenia procedury przyznawania Nagrody, na zasadach określonych w Rozporządzeniu Parlamentu Europejskiego i Rady (UE) 2016/679 z dnia 27.04.2016 r. w sprawie ochrony osób fizycznych w związku z przetwarzaniem danych osobowych i w sprawie swobodnego przepływu takich danych oraz uchylenia dyrektywy 95/46/WE (ogólne rozporządzenie o ochronie danych), zwane dal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 xml:space="preserve"> oraz ustawie z dnia 10 maja 2018 r. o ochronie danych osobowych (Dz.U. z 2018 r. poz. 1000) zwanej dalej „Ustawą”.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 się instytucje zgłaszające kandydatury do Nagrody do szczególnej dbałości o dane osobowe kandydatek/kandydatów do Nagrody, zgodnie z zasadami określonymi w RODO oraz Ustawie.</w:t>
      </w:r>
    </w:p>
    <w:p>
      <w:pPr>
        <w:pStyle w:val="ListParagraph"/>
        <w:numPr>
          <w:ilvl w:val="0"/>
          <w:numId w:val="11"/>
        </w:numPr>
        <w:spacing w:lineRule="atLeas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 Nagrody zobowiązuje się do stosowania zasady poufności dotyczącej pozyskanych w ramach procedury przyznawania Nagrody danych osobowych oraz innych informacji i zobowiązuje się nie udostępniać ich osobom trzecim, chyba że za pisemną zgodą osoby, której dane dotyczą.</w:t>
      </w:r>
    </w:p>
    <w:p>
      <w:pPr>
        <w:pStyle w:val="ListParagraph"/>
        <w:spacing w:lineRule="atLeas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DO Organizator Nagrody informuje, że Administratorem danych osobowych kandydatek/kandydatów do Nagrody, udostępnionych przez wnioskodawców we „Wniosku o przyznanie Nagrody Prezydenta Miasta Częstochowy dla uczennic i uczniów uzdolnionych artystycznie, znajdujących się w trudnej sytuacji materialnej” jest Prezydent Miasta Częstochowy, ul. Śląska 11/13, 42-217 Częstochowa. 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Z administratorem danych można się skontaktować poprzez adres email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info@czestochowa.um.gov.p</w:t>
        </w:r>
        <w:r>
          <w:rPr>
            <w:rStyle w:val="InternetLink"/>
            <w:rFonts w:eastAsia="Calibri" w:cs="Arial" w:ascii="Arial" w:hAnsi="Arial"/>
            <w:sz w:val="20"/>
            <w:szCs w:val="20"/>
          </w:rPr>
          <w:t>l</w:t>
        </w:r>
      </w:hyperlink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, za pośrednictwem ePUAP (adres skrytki ePUAP: /97j3t1ixjk/SkrytkaESP) lub pisemnie na adres siedziby administratora.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zydent Miasta Częstochowy wyznaczył inspektora ochrony danych, z którym można się kontaktować we wszystkich sprawach dotyczących przetwarzania danych osobowych w Urzędzie Miasta Częstochowy poprzez adres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iod@czestochowa.um.gov.p</w:t>
        </w:r>
        <w:r>
          <w:rPr>
            <w:rStyle w:val="InternetLink"/>
            <w:rFonts w:eastAsia="Calibri" w:cs="Arial" w:ascii="Arial" w:hAnsi="Arial"/>
            <w:sz w:val="20"/>
            <w:szCs w:val="20"/>
          </w:rPr>
          <w:t>l</w:t>
        </w:r>
      </w:hyperlink>
      <w:r>
        <w:rPr>
          <w:rFonts w:eastAsia="Calibri" w:cs="Arial" w:ascii="Arial" w:hAnsi="Arial"/>
          <w:color w:val="000000"/>
          <w:sz w:val="20"/>
          <w:szCs w:val="20"/>
        </w:rPr>
        <w:t xml:space="preserve"> .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Podstawą prawną przetwarzania danych kandydatek/kandydatów do nagrody jest art. 6 ust. 1 lit. a RODO (zgoda).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>
          <w:rFonts w:ascii="Arial" w:hAnsi="Arial" w:eastAsia="Calibri" w:cs="Arial"/>
          <w:color w:val="000000"/>
          <w:sz w:val="20"/>
          <w:szCs w:val="20"/>
        </w:rPr>
      </w:pPr>
      <w:bookmarkStart w:id="0" w:name="_GoBack"/>
      <w:bookmarkEnd w:id="0"/>
      <w:r>
        <w:rPr>
          <w:rFonts w:eastAsia="Calibri" w:cs="Arial" w:ascii="Arial" w:hAnsi="Arial"/>
          <w:color w:val="000000"/>
          <w:sz w:val="20"/>
          <w:szCs w:val="20"/>
        </w:rPr>
        <w:t>Dane osobowe kandydatek/kandydatów do Nagrody zawarte we wnioskach będą przetwarzane do czasu zakończenia procedury przyznawania Nagrody, a następnie przechowywane w celach archiwalnych, przez okres który wyznaczony zostanie przede wszystkim na podstawie rozporządzenia Prezesa Rady Ministrów w sprawie instrukcji kancelaryjnej, jednolitych rzeczowych wykazów akt oraz instrukcji w sprawie organizacji i zakresu działania archiwów zakładowych, chyba że przepisy szczególne stanowią inaczej.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Dane osobowe kandydatek/kandydatów do Nagrody mogą być przekazywane podmiotom uprawnionym do ich przetwarzania na podstawie przepisów prawa oraz innym podmiotom, które na podstawie stosownych umów podpisanych z Gminą Miasto Częstochowa przetwarzają dane osobowe, dla których Administratorem jest Prezydent Miasta Częstochowy.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Przekazanie przez kandydatki/kandydatów do Nagrody danych osobowych Organizatorowi ma charakter dobrowolny, lecz jest niezbędne do udziału w procedurze przyznawania Nagrody.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Kandydatkom/kandydatom do Nagrody przysługuje prawo dostępu do swoich danych oraz prawo żądania ich sprostowania, ich usunięcia po upływie wskazanych okresów lub ograniczenia ich przetwarzania. Przysługuje również prawo do cofnięcia zgody w dowolnym momencie. Wycofanie zgody nie ma wpływu na przetwarzanie danych osobowych do momentu jej wycofania. </w:t>
      </w:r>
    </w:p>
    <w:p>
      <w:pPr>
        <w:pStyle w:val="ListParagraph"/>
        <w:numPr>
          <w:ilvl w:val="0"/>
          <w:numId w:val="9"/>
        </w:numPr>
        <w:spacing w:lineRule="atLeast" w:line="20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Kandydatkom/kandydatom do Nagrody przysługuje prawo do wniesienia skargi do organu nadzorczego, którym jest Prezes Urzędu Ochrony Danych Osobowych, na przetwarzanie danych, które jest niezgodne z przepisami prawa. (Prezes Urzędu Ochrony Danych Osobowych, 00-193 Warszawa, ul. Stawki 2, tel. 22 531 03 00).</w:t>
      </w:r>
    </w:p>
    <w:p>
      <w:pPr>
        <w:pStyle w:val="ListParagraph"/>
        <w:spacing w:lineRule="atLeast" w:line="2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tLeas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ListParagraph"/>
        <w:numPr>
          <w:ilvl w:val="0"/>
          <w:numId w:val="10"/>
        </w:numPr>
        <w:spacing w:lineRule="atLeast" w:line="2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 nie odpowiada za nieterminowe doręczenie wniosków przez instytucje zgłaszające.</w:t>
      </w:r>
    </w:p>
    <w:p>
      <w:pPr>
        <w:pStyle w:val="ListParagraph"/>
        <w:numPr>
          <w:ilvl w:val="0"/>
          <w:numId w:val="10"/>
        </w:numPr>
        <w:spacing w:lineRule="atLeast" w:line="200" w:before="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 każdorazowo zastrzega sobie prawo odstąpienia od przyznania Nagrody, w tym w przypadku jeżeli wpłynie mniej niż 5 zgłoszeń do Nagrody lub przesłane zgłoszenia nie spełnią wymogów regulaminowych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Nie jest przewidziany tryb odwoływania się od decyzji Komisji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W sprawach spornych wynikających z interpretacji Regulaminu ostateczną decyzję podejmuje Organizator w porozumieniu z Komisją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stytucje zgłaszające, jak również kandydatki/kandydaci do Nagrody/opiekunowie prawni, składając podpisy na wniosku do Nagrody, wyrażają zgodę na warunki przyznawania Nagrody Prezydenta Miasta Częstochowy dla uczennic i uczniów uzdolnionych artystycznie, znajdujących się w trudnej sytuacji materialnej, określone w niniejszym Regulaminie. 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/>
      </w:pPr>
      <w:r>
        <w:rPr>
          <w:sz w:val="20"/>
          <w:szCs w:val="20"/>
        </w:rPr>
        <w:t xml:space="preserve">Szczegółowe informacje na temat Nagrody, w tym m.in. Regulamin oraz wyniki przeprowadzonej procedury przyznawania Nagrody będą umieszczone na stronie internetowej </w:t>
      </w:r>
      <w:hyperlink r:id="rId4">
        <w:r>
          <w:rPr>
            <w:rStyle w:val="InternetLink"/>
            <w:sz w:val="20"/>
            <w:szCs w:val="20"/>
          </w:rPr>
          <w:t>www.czestochowa.pl</w:t>
        </w:r>
      </w:hyperlink>
      <w:r>
        <w:rPr/>
        <w:t xml:space="preserve"> 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0"/>
          <w:numId w:val="10"/>
        </w:numPr>
        <w:spacing w:lineRule="atLeast" w:line="200"/>
        <w:jc w:val="both"/>
        <w:rPr>
          <w:rFonts w:cs="NSimSun"/>
          <w:spacing w:val="46"/>
        </w:rPr>
      </w:pPr>
      <w:r>
        <w:rPr>
          <w:sz w:val="20"/>
          <w:szCs w:val="20"/>
        </w:rPr>
        <w:t xml:space="preserve">Informacje o Nagrodzie można uzyskać telefonicznie w Wydziale Kultury, Promocji i Sportu Urzędu Miasta Częstochowy, tel. 34 37 07 327 lub e-mail: </w:t>
      </w:r>
      <w:hyperlink r:id="rId5">
        <w:r>
          <w:rPr>
            <w:rStyle w:val="InternetLink"/>
            <w:sz w:val="20"/>
            <w:szCs w:val="20"/>
          </w:rPr>
          <w:t>kps@czestochowa.um.gov.pl</w:t>
        </w:r>
      </w:hyperlink>
      <w:r>
        <w:rPr>
          <w:sz w:val="20"/>
          <w:szCs w:val="20"/>
        </w:rPr>
        <w:t xml:space="preserve"> .</w:t>
      </w:r>
    </w:p>
    <w:p>
      <w:pPr>
        <w:pStyle w:val="TextBodyIndent"/>
        <w:spacing w:lineRule="atLeast" w:line="200"/>
        <w:ind w:left="0" w:right="0" w:hanging="0"/>
        <w:jc w:val="both"/>
        <w:rPr>
          <w:rFonts w:cs="NSimSun"/>
          <w:spacing w:val="46"/>
        </w:rPr>
      </w:pPr>
      <w:r>
        <w:rPr>
          <w:rFonts w:cs="NSimSun"/>
          <w:spacing w:val="46"/>
        </w:rPr>
      </w:r>
    </w:p>
    <w:p>
      <w:pPr>
        <w:pStyle w:val="TextBodyIndent"/>
        <w:tabs>
          <w:tab w:val="clear" w:pos="708"/>
          <w:tab w:val="left" w:pos="1060" w:leader="none"/>
        </w:tabs>
        <w:spacing w:lineRule="atLeast" w:line="200"/>
        <w:ind w:left="0" w:right="0" w:hanging="0"/>
        <w:jc w:val="both"/>
        <w:rPr>
          <w:rFonts w:cs="NSimSun"/>
          <w:spacing w:val="46"/>
        </w:rPr>
      </w:pPr>
      <w:r>
        <w:rPr>
          <w:rFonts w:cs="NSimSun"/>
          <w:spacing w:val="46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666" w:bottom="1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 do Zarządzenia Nr 2798.2018 Prezydenta Miasta Częstochowy z dnia 16 listopada 2018 r.</w:t>
    </w:r>
  </w:p>
  <w:p>
    <w:pPr>
      <w:pStyle w:val="Footer"/>
      <w:spacing w:before="0" w:after="160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0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0"/>
        <w:szCs w:val="20"/>
        <w:rFonts w:ascii="Arial" w:hAnsi="Arial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0"/>
        <w:szCs w:val="20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0"/>
        <w:b/>
        <w:szCs w:val="20"/>
        <w:rFonts w:ascii="Arial" w:hAnsi="Arial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6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;宋体" w:cs="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cs="Arial"/>
      <w:b/>
    </w:rPr>
  </w:style>
  <w:style w:type="character" w:styleId="WW8Num9z0">
    <w:name w:val="WW8Num9z0"/>
    <w:qFormat/>
    <w:rPr>
      <w:rFonts w:ascii="Arial" w:hAnsi="Arial" w:eastAsia="Calibri" w:cs="Arial"/>
      <w:color w:val="000000"/>
      <w:sz w:val="20"/>
      <w:szCs w:val="20"/>
    </w:rPr>
  </w:style>
  <w:style w:type="character" w:styleId="WW8Num10z0">
    <w:name w:val="WW8Num10z0"/>
    <w:qFormat/>
    <w:rPr>
      <w:rFonts w:cs="Arial"/>
      <w:sz w:val="20"/>
      <w:szCs w:val="20"/>
    </w:rPr>
  </w:style>
  <w:style w:type="character" w:styleId="WW8Num11z0">
    <w:name w:val="WW8Num11z0"/>
    <w:qFormat/>
    <w:rPr>
      <w:rFonts w:ascii="Arial" w:hAnsi="Arial" w:eastAsia="Calibri" w:cs="Arial"/>
      <w:b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TekstpodstawowywcityZnak">
    <w:name w:val="Tekst podstawowy wcięty Znak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basedOn w:val="DefaultParagraph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360" w:right="0" w:hanging="0"/>
    </w:pPr>
    <w:rPr>
      <w:rFonts w:ascii="Arial" w:hAnsi="Arial" w:eastAsia="Times New Roman" w:cs="Arial"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left="0" w:right="0" w:hanging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zestochowa.um.gov.pl" TargetMode="External"/><Relationship Id="rId3" Type="http://schemas.openxmlformats.org/officeDocument/2006/relationships/hyperlink" Target="mailto:iod@czestochowa.um.gov.pl" TargetMode="External"/><Relationship Id="rId4" Type="http://schemas.openxmlformats.org/officeDocument/2006/relationships/hyperlink" Target="http://www.czestochowa.pl/" TargetMode="External"/><Relationship Id="rId5" Type="http://schemas.openxmlformats.org/officeDocument/2006/relationships/hyperlink" Target="mailto:kps@czestochowa.um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37:00Z</dcterms:created>
  <dc:creator>pkijas</dc:creator>
  <dc:description/>
  <cp:keywords/>
  <dc:language>en-US</dc:language>
  <cp:lastModifiedBy>Winecka</cp:lastModifiedBy>
  <cp:lastPrinted>2018-11-08T10:24:00Z</cp:lastPrinted>
  <dcterms:modified xsi:type="dcterms:W3CDTF">2018-11-26T06:37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