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5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</w:t>
      </w:r>
    </w:p>
    <w:p>
      <w:pPr>
        <w:pStyle w:val="Header"/>
        <w:ind w:left="55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 Zarządzenia nr 834.2016</w:t>
      </w:r>
    </w:p>
    <w:p>
      <w:pPr>
        <w:pStyle w:val="Header"/>
        <w:ind w:left="55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ezydenta Miasta Częstochowy</w:t>
      </w:r>
    </w:p>
    <w:p>
      <w:pPr>
        <w:pStyle w:val="Header"/>
        <w:ind w:left="5580" w:hanging="0"/>
        <w:rPr/>
      </w:pPr>
      <w:r>
        <w:rPr>
          <w:rFonts w:cs="Arial" w:ascii="Arial" w:hAnsi="Arial"/>
          <w:b/>
          <w:sz w:val="18"/>
          <w:szCs w:val="18"/>
        </w:rPr>
        <w:t>z dnia 29 marca 2016 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GULAMIN NAGRODY PREZYDENTA MIASTA CZĘSTOCHOWY DLA UCZNIÓW SZCZEGÓLNIE UZDOLNIONYCH</w:t>
      </w:r>
    </w:p>
    <w:p>
      <w:pPr>
        <w:pStyle w:val="Normal"/>
        <w:spacing w:lineRule="auto" w:line="360"/>
        <w:ind w:left="18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18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l i charakter nagrody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§ 1.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roda stanowi formę materialnej pomocy dla najzdolniejszych uczniów szkół usytuowanych na terenie Miasta Częstochowy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groda przyznawana jest uczniom szkół podstawowych, gimnazjalnych i ponadgimnazjalnych, z wyjątkiem szkół artystycznych. Nagroda jest wyróżnieniem indywidualnym dla uczniów, których zainteresowania wykraczają poza program szkolny i którzy mogą poszczycić się znaczącymi osiągnięciami w nauce, pracy naukowej, artystycznej i kulturalnej odniesionymi najpóźniej w roku szkolnym poprzedzającym rok zgłoszenia do nagrody, a w szczególności są laureatami konkursów interdyscyplinarnych, przedmiotowych i olimpiad co najmniej szczebla wojewódzkiego. 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roda powinna być przeznaczona na rozwijanie uzdolnień i zainteresowań, wspomagać możliwości stosowania zdobytej wiedzy w praktyce, a także umożliwiać udział w ogólnopolskich oraz międzynarodowych olimpiadach, konkursach, festiwalach itp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roda może być przyznawana uczniom, którzy osiągają wyniki bardzo dobre i celujące, a średnia ich ocen z ostatniego roku nauki wyniosła co najmniej 5.0.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głaszanie kandydatów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§ </w:t>
      </w:r>
      <w:r>
        <w:rPr>
          <w:rFonts w:cs="Arial" w:ascii="Arial" w:hAnsi="Arial"/>
          <w:b/>
          <w:bCs/>
          <w:sz w:val="20"/>
          <w:szCs w:val="20"/>
        </w:rPr>
        <w:t>2</w:t>
      </w:r>
      <w:r>
        <w:rPr>
          <w:rFonts w:cs="Arial" w:ascii="Arial" w:hAnsi="Arial"/>
          <w:b/>
          <w:bCs/>
          <w:sz w:val="20"/>
          <w:szCs w:val="20"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ndydatów do nagrody mogą zgłaszać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rektorzy oraz inne organy szkół i placówek oświatow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ice kandydata lub jego opiekunowie prawn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stowarzyszenia, organizacje, których celem statutowym jest rozwijanie uzdolnień dzieci i młodzieży.</w:t>
      </w:r>
    </w:p>
    <w:p>
      <w:pPr>
        <w:pStyle w:val="Normal"/>
        <w:tabs>
          <w:tab w:val="clear" w:pos="708"/>
          <w:tab w:val="left" w:pos="1080" w:leader="none"/>
        </w:tabs>
        <w:ind w:firstLine="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>§</w:t>
      </w:r>
      <w:r>
        <w:rPr>
          <w:rFonts w:cs="Arial" w:ascii="Arial" w:hAnsi="Arial"/>
          <w:b/>
          <w:bCs/>
          <w:sz w:val="20"/>
          <w:szCs w:val="20"/>
        </w:rPr>
        <w:t xml:space="preserve"> 3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ularz wniosku o przyznanie nagrody stanowi załącznik do niniejszego regulaminu.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Wniosek oraz wymagane dokumenty należy składać w terminie ustalonym przez Wydział Edukacji Urzędu Miasta Częstochowy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ady i tryb przyznawania nagrod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>§</w:t>
      </w:r>
      <w:r>
        <w:rPr>
          <w:rFonts w:cs="Arial" w:ascii="Arial" w:hAnsi="Arial"/>
          <w:b/>
          <w:bCs/>
          <w:sz w:val="20"/>
          <w:szCs w:val="20"/>
        </w:rPr>
        <w:t xml:space="preserve"> 4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rody przyznawane są przez Prezydenta Miasta Częstochowy w oparciu o propozycje Komisji każdorazowo powoływanej przez Prezydenta Miasta Częstochow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kład Komisji wchodzi: 2 przedstawicieli Wydziału Edukacji, przedstawiciel Komisji Edukacji Rady Miasta, przedstawiciel Prezydenta Miast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ę nagród oraz wysokość ustala corocznie Prezydent Miasta Częstochowy, w ramach środków zaplanowanych w budżecie Miasta Częstochowy w rozdziale 80195 paragraf 3260 „pozostała działalność”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podjętych decyzjach wnioskodawcy powiadamiani są pisemnie. Od podjętych decyzji nie przysługuje odwołani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o uczniach, którym przyznano nagrody podaje się do publicznej wiadomośc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wota nagrody jest wpłacana na konto bankowe wskazane przez rodzica/opiekuna prawnego nagrodzonego lub na konto bankowe pełnoletniego uczni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sokość nagrody będzie pomniejszona o potrącenia zgodnie z obowiązującymi przepisami w tym zakresie</w:t>
      </w:r>
      <w:bookmarkStart w:id="0" w:name="act-title"/>
      <w:bookmarkStart w:id="1" w:name="act-issued"/>
      <w:bookmarkEnd w:id="0"/>
      <w:bookmarkEnd w:id="1"/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groda podlega opodatkowaniu – w przypadku nagrodzonych uczniów niepełnoletnich dolicza się ją do dochodów rodziców, chyba że rodzicom nie przysługuje prawo pobierania pożytków ze źródeł przychodów dzieci. </w:t>
      </w:r>
    </w:p>
    <w:p>
      <w:pPr>
        <w:pStyle w:val="Akapitzlist"/>
        <w:ind w:left="34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40" w:hanging="34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basedOn w:val="Domylnaczcionkaakapitu"/>
    <w:qFormat/>
    <w:rPr>
      <w:rFonts w:ascii="Verdana" w:hAnsi="Verdana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1:20:00Z</dcterms:created>
  <dc:creator>sweglewski</dc:creator>
  <dc:description/>
  <dc:language>en-US</dc:language>
  <cp:lastModifiedBy>Użytkownik systemu Windows</cp:lastModifiedBy>
  <cp:lastPrinted>2016-03-17T12:47:00Z</cp:lastPrinted>
  <dcterms:modified xsi:type="dcterms:W3CDTF">2020-05-05T11:20:00Z</dcterms:modified>
  <cp:revision>2</cp:revision>
  <dc:subject/>
  <dc:title/>
</cp:coreProperties>
</file>